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4500144"/>
            <w:bookmarkStart w:id="1" w:name="__Fieldmark__0_4045001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4500144"/>
            <w:bookmarkStart w:id="3" w:name="__Fieldmark__1_4045001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4500144"/>
            <w:bookmarkStart w:id="5" w:name="__Fieldmark__2_4045001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4500144"/>
            <w:bookmarkStart w:id="7" w:name="__Fieldmark__3_40450014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4500144"/>
            <w:bookmarkStart w:id="9" w:name="__Fieldmark__4_40450014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4500144"/>
            <w:bookmarkStart w:id="11" w:name="__Fieldmark__5_40450014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