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05460826"/>
            <w:bookmarkStart w:id="1" w:name="__Fieldmark__0_110546082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05460826"/>
            <w:bookmarkStart w:id="3" w:name="__Fieldmark__1_110546082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05460826"/>
            <w:bookmarkStart w:id="5" w:name="__Fieldmark__2_110546082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05460826"/>
            <w:bookmarkStart w:id="7" w:name="__Fieldmark__3_110546082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05460826"/>
            <w:bookmarkStart w:id="9" w:name="__Fieldmark__4_110546082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105460826"/>
            <w:bookmarkStart w:id="11" w:name="__Fieldmark__5_110546082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