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34590251"/>
            <w:bookmarkStart w:id="1" w:name="__Fieldmark__0_8345902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34590251"/>
            <w:bookmarkStart w:id="3" w:name="__Fieldmark__1_8345902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834590251"/>
            <w:bookmarkStart w:id="5" w:name="__Fieldmark__2_83459025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34590251"/>
            <w:bookmarkStart w:id="7" w:name="__Fieldmark__3_83459025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34590251"/>
            <w:bookmarkStart w:id="9" w:name="__Fieldmark__4_83459025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