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7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techniků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 2 písmeno c) a d) zákona č. 134/2016 Sb., o zadávání veřejných zakázek, ve znění pozdějších předpisů (dále jen „</w:t>
      </w:r>
      <w:r>
        <w:rPr>
          <w:rFonts w:cs="Arial" w:ascii="Arial" w:hAnsi="Arial"/>
          <w:b/>
          <w:sz w:val="20"/>
          <w:szCs w:val="20"/>
        </w:rPr>
        <w:t>zákona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9954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  <w:r>
        <w:rPr>
          <w:sz w:val="20"/>
          <w:szCs w:val="20"/>
          <w:lang w:eastAsia="cs-CZ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  <w:szCs w:val="20"/>
        </w:rPr>
        <w:t>Účastník doloží k prokázání splnění kritéria technické kvalifikace podle ust. § 79 odstavec 2 písmeno c) a d) zákona v seznamu techniků, kteří se budou podílet na plnění veřejné zakázky a osvědčení o vzdělání a odborné kvalifikaci těchto techniků. Účastník prokáže splnění tohoto kritéria technické kvalifikace předložením profesních životopisů techniků, které budou obsahovat alespoň následující údaje: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szCs w:val="20"/>
        </w:rPr>
        <w:t>jméno a příjmení technika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jc w:val="left"/>
        <w:rPr/>
      </w:pPr>
      <w:r>
        <w:rPr>
          <w:rFonts w:cs="Arial" w:ascii="Arial" w:hAnsi="Arial"/>
          <w:sz w:val="20"/>
          <w:szCs w:val="20"/>
        </w:rPr>
        <w:t>informaci o vztahu technika k dodavateli (zaměstnanec, statutární orgán apod./subdodavatel)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szCs w:val="20"/>
        </w:rPr>
        <w:t>nejvyšší dosažené vzdělání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szCs w:val="20"/>
        </w:rPr>
        <w:t>popis funkce technika a jeho pozice při plnění zakázky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szCs w:val="20"/>
        </w:rPr>
        <w:t>přehled profesní praxe - splnění požadavků zadavatele na délku minimálně požadované praxe a zkušeností, spolu s uvedením konkrétních projektů, na nichž se příslušný technik přímo podílel (včetně uvedení pozic)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szCs w:val="20"/>
        </w:rPr>
        <w:t>prohlášení technika, že je schopen bezproblémové komunikace v českém jazyce slovem i písmem;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567" w:leader="none"/>
        </w:tabs>
        <w:ind w:left="567" w:hanging="567"/>
        <w:rPr/>
      </w:pPr>
      <w:r>
        <w:rPr>
          <w:rFonts w:cs="Arial" w:ascii="Arial" w:hAnsi="Arial"/>
          <w:sz w:val="20"/>
          <w:szCs w:val="20"/>
        </w:rPr>
        <w:t>prohlášení technika, že údaje obsažené v životopise jsou úplné a pravdivé.</w:t>
      </w:r>
    </w:p>
    <w:p>
      <w:pPr>
        <w:pStyle w:val="Textodstavc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může využít pro zpracování profesních životopisů techniků následující vzorovou tabulku: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 techni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bCs/>
                <w:sz w:val="20"/>
                <w:szCs w:val="20"/>
                <w:highlight w:val="yellow"/>
              </w:rPr>
              <w:t>DOPLNÍ ÚČASTNÍK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i o vztahu technika k dodavatel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bCs/>
                <w:sz w:val="20"/>
                <w:szCs w:val="20"/>
                <w:highlight w:val="yellow"/>
              </w:rPr>
              <w:t>DOPLNÍ ÚČASTNÍK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vyšší dosažené vzdělá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bCs/>
                <w:sz w:val="20"/>
                <w:szCs w:val="20"/>
                <w:highlight w:val="yellow"/>
              </w:rPr>
              <w:t>DOPLNÍ ÚČASTNÍK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  <w:tr>
        <w:trPr>
          <w:trHeight w:val="753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120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Popis funkce technika a jeho pozice při plnění zakázky (stavbyvedoucí/zástupce stavbyvedoucího/autorizovaný inžený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bCs/>
                <w:sz w:val="20"/>
                <w:szCs w:val="20"/>
                <w:highlight w:val="yellow"/>
              </w:rPr>
              <w:t>DOPLNÍ ÚČASTNÍK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  <w:tr>
        <w:trPr>
          <w:trHeight w:val="753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 profesní prax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bCs/>
                <w:sz w:val="20"/>
                <w:szCs w:val="20"/>
                <w:highlight w:val="yellow"/>
              </w:rPr>
              <w:t>DOPLNÍ ÚČASTNÍK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  <w:tr>
        <w:trPr>
          <w:trHeight w:val="753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hlašuji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že je schopen bezproblémové komunikace v českém jazyce slovem i písmem a že veškeré údaje a informace uvedené v profesním životopise výše jsou úplné a pravdivé.</w:t>
            </w:r>
          </w:p>
          <w:p>
            <w:pPr>
              <w:pStyle w:val="Text"/>
              <w:widowControl/>
              <w:spacing w:lineRule="auto" w:line="240"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……………. dne …………….</w:t>
            </w:r>
          </w:p>
          <w:p>
            <w:pPr>
              <w:pStyle w:val="Text"/>
              <w:widowControl/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</w:t>
            </w:r>
          </w:p>
          <w:p>
            <w:pPr>
              <w:pStyle w:val="Text"/>
              <w:widowControl/>
              <w:spacing w:lineRule="auto" w:line="240" w:before="0" w:after="120"/>
              <w:jc w:val="left"/>
              <w:rPr/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bCs/>
                <w:sz w:val="20"/>
                <w:szCs w:val="20"/>
                <w:highlight w:val="yellow"/>
              </w:rPr>
              <w:t>PODPIS TECHNIKA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Ke každému profesnímu životopisu přiloží účastník v nabídce kopii dokladu o dosaženém vzdělání technika a případně kopii osvědčení o autorizaci dle zákona č. 360/1992 Sb., je-li pro příslušného technika vyžadována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7 zadávací dokumentace na veřejnou zakázku ČS EuroOil Křenovice (L) – D1 směr  Kroměříž - Brno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8:00Z</dcterms:created>
  <dc:creator>Žižka &amp; Partners</dc:creator>
  <dc:description/>
  <cp:keywords/>
  <dc:language>en-US</dc:language>
  <cp:lastModifiedBy>Ševecová Ivana</cp:lastModifiedBy>
  <cp:lastPrinted>2019-02-04T12:39:00Z</cp:lastPrinted>
  <dcterms:modified xsi:type="dcterms:W3CDTF">2019-02-07T12:51:00Z</dcterms:modified>
  <cp:revision>4</cp:revision>
  <dc:subject/>
  <dc:title>ČÁST 2</dc:title>
</cp:coreProperties>
</file>