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DODAVATEL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podle § 79 odstavec 2 písmeno a) zákona č. 134/2016 Sb., o zadávání veřejných zakázek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IČO (u subjektu se sídlem v ČR):    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Splnění technické kvalifikace podle ustanovení § 79 odst. 2 písm. a) zákona</w:t>
      </w:r>
      <w:r>
        <w:rPr>
          <w:rFonts w:cs="Arial" w:ascii="Arial" w:hAnsi="Arial"/>
          <w:sz w:val="20"/>
          <w:szCs w:val="20"/>
        </w:rPr>
        <w:t xml:space="preserve"> prokáže dodavatel, který předloží seznam stavebních prací poskytnutých v posledních 5 letech s obdobným plněním včetně osvědčení objednatelů o řádném poskytnutí a dokončení nejvýznamnějších z těchto stavebních prací. Obdobným plněním se rozumí stavební práce spočívající ve výměně potrubních rozvodů SHZ a SCHZ a seznam stavebních prací musí obsahovat minimálně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zakázky </w:t>
      </w:r>
      <w:r>
        <w:rPr>
          <w:rFonts w:cs="Arial" w:ascii="Arial" w:hAnsi="Arial"/>
          <w:sz w:val="20"/>
          <w:szCs w:val="20"/>
        </w:rPr>
        <w:t>realizované dodavatelem v prostředí s nebezpečím výbuchu, jejichž hodnota činila u každé jednotlivé zakázky minimálně 3 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prokazováno prostřednictvím jiných osob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905139686"/>
            <w:bookmarkStart w:id="1" w:name="__Fieldmark__0_190513968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905139686"/>
            <w:bookmarkStart w:id="3" w:name="__Fieldmark__1_190513968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identifikační údaje jiné osoby)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doklady prokazující splnění profesní způsobilosti podle § 77 odst. 1 jinou osobou doloženy na str …. nabídk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doklady prokazující splnění chybějící části kvalifikace prostřednictvím jiné osoby doloženy na str. …. nabídk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doklady o splnění základní způsobilosti podle § 74 jinou osobou doloženy na str. …. nabídk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písemný závazek jiné osoby k poskytnutí plnění určeného k plnění veřejné zakázky nebo k poskytnutí věcí nebo práv, s nimiž bude dodavatel oprávněn disponovat v rámci plnění veřejné zakázky, a to alespoň v rozsahu, v jakém jiná osoba prokázala kvalifikaci za dodavatele doloženo na str. …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905139686"/>
            <w:bookmarkStart w:id="5" w:name="__Fieldmark__2_190513968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o poskytnutí stavebních prací realizovaných v prostředí s nebezpečím výbuchu, za něž byla poskytnuta odměna ve výši minimálně 3,0 mil. Kč.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79 odstavec 2 písmeno a) – např. osvědčení objednatele nebo čestné prohlášení dodav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dodavatele se zahrnuje i hodnota prací provedených jeho pod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dodavatel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(– viz. § 84 zákona)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dodavatel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zadávací dokumentace VZ s názvem „Rekonstrukce potrubních rozvodů SHZ a SCHZ ve skladu Třemošná společnosti ČEPRO, a.s.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6PSM">
    <w:name w:val="06-PÍSM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7:24:00Z</dcterms:created>
  <dc:creator>Žižka &amp; Partners</dc:creator>
  <dc:description/>
  <dc:language>en-US</dc:language>
  <cp:lastModifiedBy>Ševecová Ivana</cp:lastModifiedBy>
  <cp:lastPrinted>2012-03-29T08:51:00Z</cp:lastPrinted>
  <dcterms:modified xsi:type="dcterms:W3CDTF">2018-07-24T07:24:00Z</dcterms:modified>
  <cp:revision>2</cp:revision>
  <dc:subject/>
  <dc:title>ČÁST 2</dc:title>
</cp:coreProperties>
</file>