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pro podlimitní otevřenou veřejnou zakázk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Rekonstrukce technologického vybavení produktovodu </w:t>
      </w:r>
      <w:r>
        <w:rPr>
          <w:b/>
          <w:bCs/>
          <w:sz w:val="28"/>
          <w:szCs w:val="28"/>
        </w:rPr>
        <w:t>DN 200, PN 63 Smyslov – Šlapanov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. Jiří Borovec, MBA, předseda předst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enata Ptáčková, +420 221 968 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renata.ptackova@ceproa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Celkem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           </w:t>
        <w:tab/>
        <w:t xml:space="preserve">       d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</w:rPr>
    </w:pPr>
    <w:r>
      <w:rPr>
        <w:b/>
      </w:rPr>
      <w:t>Příloha č. 7 – Krycí list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a.ptackova@ceproa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3:00Z</dcterms:created>
  <dc:creator>Josef Pavlíček</dc:creator>
  <dc:description/>
  <cp:keywords/>
  <dc:language>en-US</dc:language>
  <cp:lastModifiedBy>Renasus</cp:lastModifiedBy>
  <dcterms:modified xsi:type="dcterms:W3CDTF">2012-06-20T14:28:00Z</dcterms:modified>
  <cp:revision>3</cp:revision>
  <dc:subject/>
  <dc:title>Příloha č</dc:title>
</cp:coreProperties>
</file>