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290089551"/>
            <w:bookmarkStart w:id="2" w:name="__Fieldmark__66_290089551"/>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290089551"/>
            <w:bookmarkStart w:id="4" w:name="__Fieldmark__68_290089551"/>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290089551"/>
            <w:bookmarkStart w:id="6" w:name="__Fieldmark__75_290089551"/>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290089551"/>
            <w:bookmarkStart w:id="8" w:name="__Fieldmark__76_290089551"/>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290089551"/>
            <w:bookmarkStart w:id="10" w:name="__Fieldmark__77_290089551"/>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290089551"/>
            <w:bookmarkStart w:id="12" w:name="__Fieldmark__78_290089551"/>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290089551"/>
            <w:bookmarkStart w:id="14" w:name="__Fieldmark__80_290089551"/>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290089551"/>
            <w:bookmarkStart w:id="16" w:name="__Fieldmark__81_290089551"/>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290089551"/>
            <w:bookmarkStart w:id="18" w:name="__Fieldmark__82_290089551"/>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290089551"/>
            <w:bookmarkStart w:id="20" w:name="__Fieldmark__83_290089551"/>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290089551"/>
            <w:bookmarkStart w:id="22" w:name="__Fieldmark__84_290089551"/>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