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590001264"/>
            <w:bookmarkStart w:id="2" w:name="__Fieldmark__66_590001264"/>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590001264"/>
            <w:bookmarkStart w:id="4" w:name="__Fieldmark__68_590001264"/>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590001264"/>
            <w:bookmarkStart w:id="6" w:name="__Fieldmark__75_590001264"/>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590001264"/>
            <w:bookmarkStart w:id="8" w:name="__Fieldmark__76_590001264"/>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590001264"/>
            <w:bookmarkStart w:id="10" w:name="__Fieldmark__77_590001264"/>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590001264"/>
            <w:bookmarkStart w:id="12" w:name="__Fieldmark__78_590001264"/>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590001264"/>
            <w:bookmarkStart w:id="14" w:name="__Fieldmark__80_590001264"/>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590001264"/>
            <w:bookmarkStart w:id="16" w:name="__Fieldmark__81_590001264"/>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590001264"/>
            <w:bookmarkStart w:id="18" w:name="__Fieldmark__82_590001264"/>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590001264"/>
            <w:bookmarkStart w:id="20" w:name="__Fieldmark__83_590001264"/>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590001264"/>
            <w:bookmarkStart w:id="22" w:name="__Fieldmark__84_590001264"/>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