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92131532"/>
            <w:bookmarkStart w:id="1" w:name="__Fieldmark__0_119213153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92131532"/>
            <w:bookmarkStart w:id="3" w:name="__Fieldmark__1_119213153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192131532"/>
            <w:bookmarkStart w:id="5" w:name="__Fieldmark__2_119213153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192131532"/>
            <w:bookmarkStart w:id="7" w:name="__Fieldmark__3_119213153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