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29680202"/>
            <w:bookmarkStart w:id="1" w:name="__Fieldmark__0_10296802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29680202"/>
            <w:bookmarkStart w:id="3" w:name="__Fieldmark__1_10296802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29680202"/>
            <w:bookmarkStart w:id="5" w:name="__Fieldmark__2_102968020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029680202"/>
            <w:bookmarkStart w:id="7" w:name="__Fieldmark__3_102968020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