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003/16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ámcová smlouva na dodávky termokotoučků pro čerpací stanice EuroOi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Údaje o objedn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dn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objedn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do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 var. 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 var. 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      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razítko a podpis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128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">
    <w:name w:val="Obsah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5-12-29T11:32:00Z</dcterms:modified>
  <cp:revision>35</cp:revision>
  <dc:subject/>
  <dc:title>Krycí list nabídky uchazeče</dc:title>
</cp:coreProperties>
</file>