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03755397"/>
            <w:bookmarkStart w:id="1" w:name="__Fieldmark__0_19037553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03755397"/>
            <w:bookmarkStart w:id="3" w:name="__Fieldmark__1_19037553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03755397"/>
            <w:bookmarkStart w:id="5" w:name="__Fieldmark__2_190375539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03755397"/>
            <w:bookmarkStart w:id="7" w:name="__Fieldmark__3_190375539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