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46950485"/>
            <w:bookmarkStart w:id="1" w:name="__Fieldmark__0_36469504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46950485"/>
            <w:bookmarkStart w:id="3" w:name="__Fieldmark__1_36469504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46950485"/>
            <w:bookmarkStart w:id="5" w:name="__Fieldmark__2_364695048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46950485"/>
            <w:bookmarkStart w:id="7" w:name="__Fieldmark__3_364695048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46950485"/>
            <w:bookmarkStart w:id="9" w:name="__Fieldmark__4_364695048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