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2 Litvínov - Kryry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96094771"/>
            <w:bookmarkStart w:id="1" w:name="__Fieldmark__0_409609477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96094771"/>
            <w:bookmarkStart w:id="3" w:name="__Fieldmark__1_409609477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96094771"/>
            <w:bookmarkStart w:id="5" w:name="__Fieldmark__2_409609477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96094771"/>
            <w:bookmarkStart w:id="7" w:name="__Fieldmark__3_409609477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096094771"/>
            <w:bookmarkStart w:id="9" w:name="__Fieldmark__4_409609477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4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2:00Z</dcterms:modified>
  <cp:revision>9</cp:revision>
  <dc:subject/>
  <dc:title>ČÁST 2</dc:title>
</cp:coreProperties>
</file>