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3906406"/>
      <w:bookmarkStart w:id="1" w:name="__Fieldmark__0_23390640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3906406"/>
            <w:bookmarkStart w:id="3" w:name="__Fieldmark__1_2339064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3906406"/>
            <w:bookmarkStart w:id="5" w:name="__Fieldmark__2_2339064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3906406"/>
            <w:bookmarkStart w:id="7" w:name="__Fieldmark__3_23390640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3906406"/>
            <w:bookmarkStart w:id="9" w:name="__Fieldmark__4_23390640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3906406"/>
            <w:bookmarkStart w:id="11" w:name="__Fieldmark__5_23390640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33906406"/>
            <w:bookmarkStart w:id="13" w:name="__Fieldmark__6_23390640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