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170151325"/>
      <w:bookmarkStart w:id="1" w:name="__Fieldmark__0_317015132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4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6</cp:revision>
  <dc:subject/>
  <dc:title>OBSAH</dc:title>
</cp:coreProperties>
</file>