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212974897"/>
      <w:bookmarkStart w:id="1" w:name="__Fieldmark__0_121297489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12974897"/>
            <w:bookmarkStart w:id="3" w:name="__Fieldmark__1_121297489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212974897"/>
            <w:bookmarkStart w:id="5" w:name="__Fieldmark__2_121297489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212974897"/>
            <w:bookmarkStart w:id="7" w:name="__Fieldmark__3_121297489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212974897"/>
            <w:bookmarkStart w:id="9" w:name="__Fieldmark__4_121297489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212974897"/>
            <w:bookmarkStart w:id="11" w:name="__Fieldmark__5_121297489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212974897"/>
            <w:bookmarkStart w:id="13" w:name="__Fieldmark__6_121297489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4:00:00Z</cp:lastPrinted>
  <dcterms:modified xsi:type="dcterms:W3CDTF">2014-11-20T12:22:00Z</dcterms:modified>
  <cp:revision>6</cp:revision>
  <dc:subject/>
  <dc:title>ČÁST 2</dc:title>
</cp:coreProperties>
</file>