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1969887"/>
            <w:bookmarkStart w:id="1" w:name="__Fieldmark__0_38419698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1969887"/>
            <w:bookmarkStart w:id="3" w:name="__Fieldmark__1_38419698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41969887"/>
            <w:bookmarkStart w:id="5" w:name="__Fieldmark__2_384196988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