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568692448"/>
      <w:bookmarkStart w:id="1" w:name="__Fieldmark__0_1568692448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1568692448"/>
      <w:bookmarkStart w:id="3" w:name="__Fieldmark__1_1568692448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68692448"/>
            <w:bookmarkStart w:id="5" w:name="__Fieldmark__2_156869244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68692448"/>
            <w:bookmarkStart w:id="7" w:name="__Fieldmark__3_156869244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568692448"/>
            <w:bookmarkStart w:id="9" w:name="__Fieldmark__4_156869244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568692448"/>
            <w:bookmarkStart w:id="11" w:name="__Fieldmark__5_156869244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