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5989298"/>
      <w:bookmarkStart w:id="1" w:name="__Fieldmark__0_5989298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5989298"/>
      <w:bookmarkStart w:id="3" w:name="__Fieldmark__1_5989298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5989298"/>
            <w:bookmarkStart w:id="5" w:name="__Fieldmark__2_598929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5989298"/>
            <w:bookmarkStart w:id="7" w:name="__Fieldmark__3_598929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5989298"/>
            <w:bookmarkStart w:id="9" w:name="__Fieldmark__4_598929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5989298"/>
            <w:bookmarkStart w:id="11" w:name="__Fieldmark__5_598929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