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72475215"/>
            <w:bookmarkStart w:id="1" w:name="__Fieldmark__0_36724752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672475215"/>
            <w:bookmarkStart w:id="3" w:name="__Fieldmark__1_367247521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