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550028519"/>
      <w:bookmarkStart w:id="1" w:name="__Fieldmark__0_55002851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