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2692859595"/>
      <w:bookmarkStart w:id="1" w:name="__Fieldmark__0_2692859595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>nabídková cena pro Část B) v 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