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860275"/>
            <w:bookmarkStart w:id="1" w:name="__Fieldmark__0_168602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860275"/>
            <w:bookmarkStart w:id="3" w:name="__Fieldmark__1_168602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6860275"/>
            <w:bookmarkStart w:id="5" w:name="__Fieldmark__2_1686027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860275"/>
            <w:bookmarkStart w:id="7" w:name="__Fieldmark__3_1686027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