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404626251"/>
      <w:bookmarkStart w:id="1" w:name="__Fieldmark__0_140462625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404626251"/>
      <w:bookmarkStart w:id="3" w:name="__Fieldmark__1_140462625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 xml:space="preserve">na potrubní trase v minimální délce 30 km a hodnota této zakázky činila nejméně 3 500 000,- Kč bez DPH.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404626251"/>
            <w:bookmarkStart w:id="5" w:name="__Fieldmark__2_140462625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404626251"/>
            <w:bookmarkStart w:id="7" w:name="__Fieldmark__3_140462625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404626251"/>
            <w:bookmarkStart w:id="9" w:name="__Fieldmark__4_140462625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30 km a hodnota této zakázky činila nejméně 3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404626251"/>
            <w:bookmarkStart w:id="11" w:name="__Fieldmark__5_140462625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404626251"/>
            <w:bookmarkStart w:id="13" w:name="__Fieldmark__6_1404626251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Žižka &amp; Partners</dc:creator>
  <dc:description/>
  <cp:keywords/>
  <dc:language>en-US</dc:language>
  <cp:lastModifiedBy>Ševecová Ivana</cp:lastModifiedBy>
  <cp:lastPrinted>2014-06-17T15:06:00Z</cp:lastPrinted>
  <dcterms:modified xsi:type="dcterms:W3CDTF">2014-06-17T13:06:00Z</dcterms:modified>
  <cp:revision>10</cp:revision>
  <dc:subject/>
  <dc:title>ČÁST 2</dc:title>
</cp:coreProperties>
</file>