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45463517"/>
            <w:bookmarkStart w:id="1" w:name="__Fieldmark__0_324546351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45463517"/>
            <w:bookmarkStart w:id="3" w:name="__Fieldmark__1_324546351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245463517"/>
            <w:bookmarkStart w:id="5" w:name="__Fieldmark__2_324546351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3245463517"/>
            <w:bookmarkStart w:id="7" w:name="__Fieldmark__3_324546351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3245463517"/>
            <w:bookmarkStart w:id="9" w:name="__Fieldmark__4_324546351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