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eřejnou zakázku: č. 115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Cs w:val="36"/>
        </w:rPr>
        <w:t>Oprava spodní stavby  - podbetonování opěr u I. mostu stavby 008 – SO 031 211 a II. mostu stavba 009 – SO 031 311 přes Bystřici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č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58:00Z</dcterms:created>
  <dc:creator>hemerovaa</dc:creator>
  <dc:description/>
  <cp:keywords/>
  <dc:language>en-US</dc:language>
  <cp:lastModifiedBy>Ševecová Ivana</cp:lastModifiedBy>
  <cp:lastPrinted>2014-03-17T13:40:00Z</cp:lastPrinted>
  <dcterms:modified xsi:type="dcterms:W3CDTF">2014-04-23T05:47:00Z</dcterms:modified>
  <cp:revision>6</cp:revision>
  <dc:subject/>
  <dc:title>Krycí list nabídky uchazeče</dc:title>
</cp:coreProperties>
</file>