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" w:hanging="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Podrobná specifikace poptávaných služeb včetně technických podmínek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 zadavatelem poptávaných služeb mobilního operátora je v podrobnostech vymezen níže uvedeným technickým zadáním a technickými podmínkami. Zadavatel zpracoval níže uvedené technické zadání co nejlépe s ohledem na své technické znalosti. V případě, že některý z požadavků zadavatele není dodavateli zcela zřejmý nebo je dle jeho názoru nedostatečně specifikován, žádá zadavatel dodavatele, aby ve smyslu §49 zákona požádal zadavatele o dodatečné informace tak, aby bylo možné daný požadavek lépe specifik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echnické zadá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75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lasové služby, SMS a MM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hlasové služb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znamová schránk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eškané hovor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směrování hovor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lizace příchozího hovor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držení hovor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ferenční hovor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okování hovor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skrytí telefonního čísl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aming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hromadná SMS – vazba na firemní kancelářské aplikace (zadavatel používá SW MobilChange od DATASYS s.r.o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S bez rekla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MMS technolog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propojení telefonní sítě s mobilní sítí operátora na úrovni dvoubodové E1/SS7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750" w:leader="none"/>
        </w:tabs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vý přeno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technologie vytáčeného spojení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přidělení pevné IP adres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tí technologií GPRS min. 4+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tí technologií EDG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datových přenosů na bázi technologie UMT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zabezpečení datového přenosu na principu kódování alespoň CS-2; (lépe CS-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dělování veřejné IP adres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přenosu technologických hodnot z měřících mís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ckBerry (APN, roaming) – zadavatel má instalovánu službu BlackBerryEnterprise Server (BES) a disponuje 40 licencemi s neomezenou platnos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N, zřízení APN, technické řešení připojení APN do sítě zadavate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N (možnost definovat statické IP adres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GPRS – možnost zřízení přímé linky z ČEPRO, a.s. Hněvice do sítě operátora, komunikace pomocí TCP/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jediný HW a SW pro všechny dodavatelem nabízené technologie pro nízkorychlostní i vysokorychlostní datový přenos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750" w:leader="none"/>
        </w:tabs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rtuální privátní síť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PN – virtuální privátní síť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asová restrikce volání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rtuální člen VP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e privátních hovor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rácená čísla uvnitř VP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ace krátkého i dlouhého čísla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750" w:leader="none"/>
        </w:tabs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lší speciální funkce a požadavk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ý účet přístupný administrátorovi přes interne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upnost duálních SIM kare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základního počtu SIM karet včetně možnosti na výzvu zadavatele počet SIM karet kdykoli v průběhu trvání smlouvy změnit a nabídková cena bude platná i pro SIM karty objednané nad rámec základního nabídnutého počt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750" w:leader="none"/>
        </w:tabs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W podpora zpracování dat elektronického účtu</w:t>
      </w:r>
    </w:p>
    <w:p>
      <w:pPr>
        <w:pStyle w:val="Odstavecseseznamem"/>
        <w:spacing w:lineRule="auto" w:line="240" w:before="120" w:after="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davatel požaduje, aby uchazeč poskytoval zadavateli SW podporu pro zpracování dat elektronického účtu, která musí minimálně splňovat níže uvedené parametry:</w:t>
      </w:r>
    </w:p>
    <w:p>
      <w:pPr>
        <w:pStyle w:val="Odstavecseseznamem"/>
        <w:spacing w:lineRule="auto" w:line="240" w:before="12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ačtení a stažení dat elektronického účtu, seznamů dostupných dokladů a jejich import do databáze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Data by měla být k dispozici vždy alespoň do 6. dne po konci příslušného zúčtovací období.</w:t>
        <w:br/>
        <w:t>Možnost dodatečného stažení dat z důvodu oprav a následné kontroly již načtených dokladů.</w:t>
        <w:br/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všech stažených dokladů a možnost řazení dle libovolného sloupce  ( číslo vyúčtování, období od a do, fakturační skupina, atd.)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Doklad Vyúčtování služeb </w:t>
      </w:r>
      <w:r>
        <w:rPr>
          <w:rFonts w:cs="Arial" w:ascii="Arial" w:hAnsi="Arial"/>
          <w:sz w:val="20"/>
          <w:szCs w:val="20"/>
        </w:rPr>
        <w:t xml:space="preserve">musí obsahovat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ožky vyúčtování, tzn. jednotlivé hovorné, data,  sms, apod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nci seznamu položek součet bez DPH a vyčíslené DPH, k úhradě včetně DPH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lňující údaje  - číslo daňového dokladu, příjemce, odběratele, období, tarif, kód účastníka, telefonní číslo, způsob úhrady, počet SIM karet, bankovní údaje pro platbu, datum vystavení, splatnost, UZP, informace o platbě a přílohách, rekapitulaci DPH, apod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klad Souhrnný účet </w:t>
      </w:r>
      <w:r>
        <w:rPr>
          <w:rFonts w:cs="Arial" w:ascii="Arial" w:hAnsi="Arial"/>
          <w:sz w:val="20"/>
          <w:szCs w:val="20"/>
        </w:rPr>
        <w:t>musí obsahovat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ní číslo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aci tarifu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služby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né jednotky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tované jednotky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jednotky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u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klad Podrobný výpis hovorů </w:t>
      </w:r>
      <w:r>
        <w:rPr>
          <w:rFonts w:cs="Arial" w:ascii="Arial" w:hAnsi="Arial"/>
          <w:sz w:val="20"/>
          <w:szCs w:val="20"/>
        </w:rPr>
        <w:t>musí obsahovat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ní číslo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if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hovoru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olané telefonní číslo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ní číslo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hovoru, počáteční čas hovoru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et a název jednotek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účtovaná cena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výše uvedené doklady a sestavy musí být možné vytisknout a exportovat do formátu XLS.(či jiného formátu kompatibilního s MS Excel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obrazit zaměstnanci zadavatele - administrátorovi fakturac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ilní symboly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hrnné účty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é výpisy hovorů a opravy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adně další služby vztahující se k fakturacím a platbám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to jak kompletně nebo pouze pro vybraná telefonní čísla nebo SIM karty. </w:t>
        <w:br/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rovat libovolně zobrazené doklad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Export dat z databáze.</w:t>
        <w:br/>
        <w:t>Umožnit exportovat data (souhrnné účty, podrobné výpisy) dle požadavků a ve formátu definovaném uživatelem (např. HTML, formáty kompatibilní s MS Excel a MS Word).  Exportovat data dle vlastního výběru (např. export dat bez sum, export dat včetně sum za jednotlivá čísla + celkovou sumu, export pouze sum bez dat - sumy za jednotlivá čísla a celková suma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ytvoření přeúčtovacích dat pro interní potřeby zadavatele (tzn. přeúčtování nákladů z dokladů souhrnný účet či podrobný výpis hovorů).</w:t>
        <w:br/>
        <w:t>Výstupem přeúčtování může být tabulková forma, tiskový výstup nebo exportovaná data v požadovaném formátu (např. HTML, formáty kompatibilní s MS Excel a MS Word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také může umožňovat generovat různé statistické analýzy a grafy (nepovinné).</w:t>
      </w:r>
    </w:p>
    <w:p>
      <w:pPr>
        <w:pStyle w:val="Odstavecseseznamem"/>
        <w:spacing w:lineRule="auto" w:line="240" w:before="12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 výše uvedenou SW podporu nebude uchazeč účtovat jakékoliv další poplatky. Součástí nabídkové ceny jsou také veškeré licence potřebné k užívání výše uvedené SW podpory zadavatelem.</w:t>
      </w:r>
    </w:p>
    <w:p>
      <w:pPr>
        <w:pStyle w:val="Odstavecseseznamem"/>
        <w:spacing w:lineRule="auto" w:line="240" w:before="12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750" w:leader="none"/>
        </w:tabs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zplatná zákaznická linka pro zadavatele</w:t>
      </w:r>
    </w:p>
    <w:p>
      <w:pPr>
        <w:pStyle w:val="Odstavecseseznamem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ezplatná zákaznická linka pro zadavatele musí být dostupná minimálně každý pracovní den od 9.00:00 do 15.00:00 ho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75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jištění kontaktního místa a určení kontaktní osoby pro zadavate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určí v technické nabídce 2 osoby, které budou uchazečem pověřené ke komunikaci se zadavatelem, a to osobu určenou ke komunikaci v obchodních věcech a osobu určenou ke komunikaci v provozních věcech. Každá z těchto osob (nebo její zástup) musí být dostupná v pracovních dnech v čase 9:00 až 15:00. U každé z těchto osob uvede uchazeč telefonní číslo a emailovou adres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čená ke komunikaci se zadavatelem v provozních věcech bude řešit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ávky zadavatele dle rámcové smlouvy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ace dle rámcové smlouvy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é dotazy či problémy zadavatel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 provozní záležit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čená ke komunikaci se zadavatelem v obchodních věcech bude řeši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nikace se zadavatelem ohledně rámcové smlouvy (změny apod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azeč doplní informaci o poskytovaných službách do přílohy č. 3 zadávací dokumentace – Technické nabídky (formou ANO/NE, případně doplněním poznámky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Hlasové služby na bázi GSM</w:t>
      </w:r>
    </w:p>
    <w:p>
      <w:pPr>
        <w:pStyle w:val="Normal"/>
        <w:spacing w:lineRule="auto" w:line="240" w:before="120" w:after="0"/>
        <w:ind w:left="28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nabídne čtyři hlasové tarify v definované struktuře s příslušným počtem volných minut a to s ohledem na optimalizaci struktury volání (příp. použití datových služeb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oaming a mezinárodní volání</w:t>
      </w:r>
    </w:p>
    <w:p>
      <w:pPr>
        <w:pStyle w:val="Normal"/>
        <w:spacing w:lineRule="auto" w:line="240" w:before="120" w:after="0"/>
        <w:ind w:lef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 předloží seznam a celkový počet roamingových partnerů GSM a nabídku zvýhodněných cen na volání do zahraničí.</w:t>
      </w:r>
    </w:p>
    <w:p>
      <w:pPr>
        <w:pStyle w:val="Normal"/>
        <w:spacing w:lineRule="auto" w:line="240" w:before="120" w:after="0"/>
        <w:ind w:lef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keepNext w:val="true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tové služby na bázi GSM</w:t>
      </w:r>
    </w:p>
    <w:p>
      <w:pPr>
        <w:pStyle w:val="Normal"/>
        <w:spacing w:lineRule="auto" w:line="240" w:before="120" w:after="0"/>
        <w:ind w:left="28" w:hanging="0"/>
        <w:jc w:val="both"/>
        <w:rPr/>
      </w:pPr>
      <w:r>
        <w:rPr>
          <w:rFonts w:cs="Arial" w:ascii="Arial" w:hAnsi="Arial"/>
          <w:sz w:val="20"/>
          <w:szCs w:val="20"/>
        </w:rPr>
        <w:t>Dodavatel v nabídce navrhne rozsah a obsah datových služeb poskytovaných na bázi GSM a UMTS.</w:t>
      </w:r>
    </w:p>
    <w:p>
      <w:pPr>
        <w:pStyle w:val="Normal"/>
        <w:spacing w:lineRule="auto" w:line="240" w:before="120" w:after="0"/>
        <w:ind w:left="28" w:hanging="0"/>
        <w:jc w:val="both"/>
        <w:rPr/>
      </w:pPr>
      <w:r>
        <w:rPr>
          <w:rFonts w:cs="Arial" w:ascii="Arial" w:hAnsi="Arial"/>
          <w:sz w:val="20"/>
          <w:szCs w:val="20"/>
        </w:rPr>
        <w:t>Dodavatel v Technické nabídce uvede HW nutný pro přenos dat a použitou technologii v síti mobilního operátora.</w:t>
      </w:r>
    </w:p>
    <w:p>
      <w:pPr>
        <w:pStyle w:val="Normal"/>
        <w:spacing w:lineRule="auto" w:line="240" w:before="120" w:after="0"/>
        <w:ind w:lef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abídne datový tarif s neomezeným připojením pro určený počet datových SIM karet.</w:t>
      </w:r>
    </w:p>
    <w:p>
      <w:pPr>
        <w:pStyle w:val="Normal"/>
        <w:spacing w:lineRule="auto" w:line="240" w:before="120" w:after="0"/>
        <w:ind w:lef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mé propojení pobočkové ústředny se sítí mobilního operátora</w:t>
      </w:r>
    </w:p>
    <w:p>
      <w:pPr>
        <w:pStyle w:val="Normal"/>
        <w:spacing w:lineRule="auto" w:line="240" w:before="120" w:after="0"/>
        <w:ind w:left="2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lužba bude zajišťovat pevné propojení komunikačních systémů zákazníka, tj. zadavatele a mobilního operátora, tj. dodavatele. Zadavatel si v rámci takového propojení může nechat zřídit hlasové a datové služb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vné hlasové služby – připojení pobočkové ústředny zákazníka k ústředně sítě mobilního operátora a díky tomu úspornější volání do pevných i mobilních sítí z pevných linek. Pevné linky bude možno zařadit do privátní podnikové sítě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bilní intranet – vytvoření mobilní privátní datové sítě a její propojení do intranetu zákazníka garantovanou kapacito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stup do internetu – pevné připojení lokalit zákazníka k síti Internet garantovanou kapacito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mé připojení vnitřních systémů zákazníka do SMS/MMS centra sítě mobilního operáto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zajištění garance dostupnosti služby a doby opravy poruchy (tzv. SLA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ora přes jedno kontaktní rozhraní (administrace, servis, konzultace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jištění přenositelnosti pevných číselných rozsahů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litelná kombinace služeb závislá na potřebách a požadavcích zadavatele. </w:t>
      </w:r>
    </w:p>
    <w:p>
      <w:pPr>
        <w:pStyle w:val="Normal"/>
        <w:spacing w:lineRule="auto" w:line="240" w:before="120" w:after="0"/>
        <w:ind w:lef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stávajícího připojení ISDN30 pobočkové ústředny zadavatel požadu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pojení ISDN30 – přenosovou trasou je ISDN linka, která je realizována, kontrolována a administrována plně ze strany mobilního operáto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jení přímé – typ bude umožňovat zadavateli aktivovat si libovolné služby z celého portfolia hlasových, datových a ostatních služeb. Mobilní operátor zabezpečuje celou přenosovou trasu, včetně koncového zařízení. Celá trasa bude kontrolována a administrována tak, aby byla zajištěna smluvně garantovaná dostupnost všech požadovaných služeb s maximálním komfortem pro zadavatele.</w:t>
      </w:r>
    </w:p>
    <w:p>
      <w:pPr>
        <w:pStyle w:val="Normal"/>
        <w:spacing w:lineRule="auto" w:line="240" w:before="120" w:after="0"/>
        <w:ind w:left="28" w:hanging="0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statní služby požadované zadavatelem zahrnuté v ceně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y SIM karty stávajícímu účastníkovi v případě ztráty nebo potřeby nové verze SIM kar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časné připojení a odpojení SIM karty z provozu na neomezenou do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fakturačních údaj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jení SIM karty bez udání důvo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tivace SIM kar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SIM karty po krádež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nositelnost tel. Čís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řízení virtuální privátní sítě (VP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Vybudování propoje a jeho realizaci pro propojení privátní pobočkové ústředny s ústřednou mobilního operátora v lokalitě Hněvic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udování a realizaci připojení APN-ky do sítě ČEPRO, a.s. ve středisku Hněvice (Roudnice nad Lab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plynulého přechodu uživatelů mobilních telefonů a telemetrických aplikací a podrobné elektronické tarifikace s kompatibilní návaznos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tí více nákladů, které mohou vzniknout se změnou telefonního čísla (výměna SIM karet, rekonfigurace stávajících zařízení do nových)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enesení telefonních čísel v případě volby jiného než stávajícího operátora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davatel v současné době využívá služby mobilního operátora T-Mobile Czech Republic a.s., se kterým má uzavřenu smlouvu do 31. 8. 2014 (dále jen „současný operátor“). V případě, že v tomto výběrovém  řízení bude vybrána jako nejvhodnější nabídka jiného mobilního operátora (dále jen „nový operátor“), dojde k přenosu všech telefonních čísel k novému operátoru, a to tak, aby byla přenesená čísla funkční v síti nového operátora ke dni 1. 9. 2014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nabídku předloží jiný dodavatel než současný operátor, bude součástí nabídky takového dodavatele plán přenosu stávajících telefonních čísel. Tento plán bude obsahova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s jednotlivých činností provedených novým operátorem, stávajícím operátorem a zadavatelem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asový harmonogram procesu přenosu čísel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án přenosu čísel bude koncipován tak, aby samotný přenos čísel proběh v co nejkratším časovém horizontu, za co nemenší součinnosti zadavatele či jeho pracovníků a s co nejmenším možným zásahem do dostupnosti služeb operátora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án přenosu čísel bude před podpisem smlouvy s novým operátorem odsouhlasen zadavatelem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 provedení přenosu čísel je součástí nabídkové ceny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žadavky na pokrytí službam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žaduje, následující minimální úroveň pokrytí službami, kterou dodavatel doloží ke dni 1. 5. 2014 formou čestného prohlášení (technická nabídka) podepsaného osobou oprávněnou jednat za dodavatele, a to na formuláři, který je přílohou č. 8 této zadávací dokumentace, a to s přesností na jedno desetinné číslo. Minimální úroveň je uvedena u jednotlivých standardů v příloze č. 8 zadávací dokumenta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eznam objektů zadavate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níže uvedené tabulce je seznam objektů zadavatele, které musí mít dodavatel pokryty dostatečným signálem GSM. </w:t>
      </w:r>
      <w:r>
        <w:rPr>
          <w:rFonts w:cs="Arial" w:ascii="Arial" w:hAnsi="Arial"/>
          <w:b/>
          <w:bCs/>
          <w:sz w:val="20"/>
          <w:szCs w:val="20"/>
        </w:rPr>
        <w:t xml:space="preserve">V případě, že dodavatel nedisponuje dostatečným pokrytím signálu GSM v požadovaných lokalitách, musí se v návrhu smlouvy zavázat, že zajistí dostatečné pokrytí dle předchozí věty nejpozději do 1 měsíce od podpisu smlouvy se zadavatelem. </w:t>
      </w:r>
      <w:r>
        <w:rPr>
          <w:rFonts w:cs="Arial" w:ascii="Arial" w:hAnsi="Arial"/>
          <w:sz w:val="20"/>
          <w:szCs w:val="20"/>
        </w:rPr>
        <w:t>Splnění výše uvedené podmínky prokáže dodavatel čestným prohlášením v Technické nabídce, jejíž vzor tvoří přílohu č. 8 zadávací dokumenta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7"/>
        <w:gridCol w:w="2081"/>
        <w:gridCol w:w="2109"/>
        <w:gridCol w:w="2359"/>
      </w:tblGrid>
      <w:tr>
        <w:trPr>
          <w:trHeight w:val="467" w:hRule="atLeast"/>
        </w:trPr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kt zadavatele</w:t>
            </w:r>
          </w:p>
        </w:tc>
        <w:tc>
          <w:tcPr>
            <w:tcW w:w="419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PS souřadnice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lapanov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°32'54.105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°37'46.822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líčkův Brod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ěhy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°52'37.409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°26'3.267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ná Hora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kov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°24'59.392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°44'19.206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měříž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lnice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°40'20.901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°6'38.081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ý Jičín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šovec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°20'4.207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°23'5.22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měříž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něvice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°26'29.896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°20'58.544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oměřice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tětice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°8'34.256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°41'42.434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ha - východ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ínov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°33'11.081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°36'14.523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ekvice n. Bystřicí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°19'20.642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°44'16.32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čín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é Město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°2'37.408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°4'35.221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ín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elice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°9'29.101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°30'18.549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no - venkov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lká Bíteš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°16'33.866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°14'1.116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Žďár nad Sázavou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obouky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°59'2.216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°51'47.243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řeclav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emošná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°48'19.876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°23'49.529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eň - sever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ělčice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°30'46.154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°53'43.104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konice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ájek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°16'38.502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°55'46.902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lovy Vary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yslov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°25'8.208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°44'6.728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ábor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čelná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°55'14.342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°26'44.578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ské Budějovice</w:t>
            </w:r>
          </w:p>
        </w:tc>
      </w:tr>
      <w:tr>
        <w:trPr>
          <w:trHeight w:val="234" w:hRule="atLeast"/>
        </w:trPr>
        <w:tc>
          <w:tcPr>
            <w:tcW w:w="2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ha - centrála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°6'11.308"N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°26'45.32"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h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e o službách mobilních operátorů, které zadavatel využívá v současné dob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V současné době zadavatel využívá služby mobilního operátora přibližně v  rozsahu uvedeném v přílohách 9 a 10 zadávací dokumenta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Calibri" w:cs="Times New Roman"/>
        <w:sz w:val="16"/>
        <w:szCs w:val="16"/>
      </w:rPr>
    </w:pPr>
    <w:r>
      <w:rPr>
        <w:rFonts w:eastAsia="Calibri" w:cs="Times New Roman"/>
        <w:sz w:val="16"/>
        <w:szCs w:val="16"/>
      </w:rPr>
      <w:t>ČEPRO, a.s.</w:t>
      <w:tab/>
      <w:t>Zadávací řízení č. 050/14/OCN</w:t>
      <w:tab/>
      <w:t xml:space="preserve">Stránka </w:t>
    </w:r>
    <w:r>
      <w:rPr>
        <w:rFonts w:eastAsia="Calibri" w:cs="Times New Roman"/>
        <w:sz w:val="16"/>
        <w:szCs w:val="16"/>
      </w:rPr>
      <w:fldChar w:fldCharType="begin"/>
    </w:r>
    <w:r>
      <w:rPr>
        <w:sz w:val="16"/>
        <w:szCs w:val="16"/>
        <w:rFonts w:eastAsia="Calibri" w:cs="Times New Roman"/>
      </w:rPr>
      <w:instrText xml:space="preserve"> PAGE \* ARABIC </w:instrText>
    </w:r>
    <w:r>
      <w:rPr>
        <w:sz w:val="16"/>
        <w:szCs w:val="16"/>
        <w:rFonts w:eastAsia="Calibri" w:cs="Times New Roman"/>
      </w:rPr>
      <w:fldChar w:fldCharType="separate"/>
    </w:r>
    <w:r>
      <w:rPr>
        <w:sz w:val="16"/>
        <w:szCs w:val="16"/>
        <w:rFonts w:eastAsia="Calibri" w:cs="Times New Roman"/>
      </w:rPr>
      <w:t>6</w:t>
    </w:r>
    <w:r>
      <w:rPr>
        <w:sz w:val="16"/>
        <w:szCs w:val="16"/>
        <w:rFonts w:eastAsia="Calibri" w:cs="Times New Roman"/>
      </w:rPr>
      <w:fldChar w:fldCharType="end"/>
    </w:r>
    <w:r>
      <w:rPr>
        <w:rFonts w:eastAsia="Calibri" w:cs="Times New Roman"/>
        <w:sz w:val="16"/>
        <w:szCs w:val="16"/>
      </w:rPr>
      <w:t xml:space="preserve"> z </w:t>
    </w:r>
    <w:r>
      <w:rPr>
        <w:rFonts w:eastAsia="Calibri" w:cs="Times New Roman"/>
        <w:sz w:val="16"/>
        <w:szCs w:val="16"/>
      </w:rPr>
      <w:fldChar w:fldCharType="begin"/>
    </w:r>
    <w:r>
      <w:rPr>
        <w:sz w:val="16"/>
        <w:szCs w:val="16"/>
        <w:rFonts w:eastAsia="Calibri" w:cs="Times New Roman"/>
      </w:rPr>
      <w:instrText xml:space="preserve"> NUMPAGES \* ARABIC </w:instrText>
    </w:r>
    <w:r>
      <w:rPr>
        <w:sz w:val="16"/>
        <w:szCs w:val="16"/>
        <w:rFonts w:eastAsia="Calibri" w:cs="Times New Roman"/>
      </w:rPr>
      <w:fldChar w:fldCharType="separate"/>
    </w:r>
    <w:r>
      <w:rPr>
        <w:sz w:val="16"/>
        <w:szCs w:val="16"/>
        <w:rFonts w:eastAsia="Calibri" w:cs="Times New Roman"/>
      </w:rPr>
      <w:t>6</w:t>
    </w:r>
    <w:r>
      <w:rPr>
        <w:sz w:val="16"/>
        <w:szCs w:val="16"/>
        <w:rFonts w:eastAsia="Calibri" w:cs="Times New Roman"/>
      </w:rPr>
      <w:fldChar w:fldCharType="end"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Calibri" w:cs="Times New Roman"/>
        <w:sz w:val="16"/>
        <w:szCs w:val="16"/>
      </w:rPr>
      <w:t>Příloha č. 7</w:t>
      <w:tab/>
      <w:t>Mobilní operátor 2014-2016</w:t>
    </w:r>
  </w:p>
  <w:p>
    <w:pPr>
      <w:pStyle w:val="Header"/>
      <w:spacing w:before="0" w:after="200"/>
      <w:rPr>
        <w:rFonts w:eastAsia="Calibri" w:cs="Times New Roman"/>
        <w:sz w:val="16"/>
        <w:szCs w:val="16"/>
      </w:rPr>
    </w:pPr>
    <w:r>
      <w:rPr>
        <w:rFonts w:eastAsia="Calibri" w:cs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sz w:val="20"/>
    </w:rPr>
  </w:style>
  <w:style w:type="character" w:styleId="PedmtkomenteChar">
    <w:name w:val="Předmět komentáře Char"/>
    <w:qFormat/>
    <w:rPr>
      <w:b/>
      <w:sz w:val="20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ZhlavChar">
    <w:name w:val="Záhlaví Char"/>
    <w:qFormat/>
    <w:rPr>
      <w:rFonts w:cs="Calibri"/>
      <w:sz w:val="22"/>
      <w:szCs w:val="22"/>
    </w:rPr>
  </w:style>
  <w:style w:type="character" w:styleId="ZpatChar">
    <w:name w:val="Zápatí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18:00Z</dcterms:created>
  <dc:creator>Jan</dc:creator>
  <dc:description/>
  <cp:keywords/>
  <dc:language>en-US</dc:language>
  <cp:lastModifiedBy>Trnka Milan</cp:lastModifiedBy>
  <dcterms:modified xsi:type="dcterms:W3CDTF">2014-04-09T11:55:00Z</dcterms:modified>
  <cp:revision>9</cp:revision>
  <dc:subject/>
  <dc:title>Podrobná specifikace poptávaných služeb včetně technických podmínek</dc:title>
</cp:coreProperties>
</file>