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3 zakázky, služby, poskytnuté dodavatelem, jejímž předmětem byla realizace čištění, provedení defektoskopie a provedení těstnostních zkoušek na nádržích u čerpacích stanic pohonných hmo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83884872"/>
            <w:bookmarkStart w:id="1" w:name="__Fieldmark__0_428388487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83884872"/>
            <w:bookmarkStart w:id="3" w:name="__Fieldmark__1_428388487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4283884872"/>
            <w:bookmarkStart w:id="5" w:name="__Fieldmark__2_4283884872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realizace čištění, provedení  defektoskopie a provedení těstnostních zkoušek na nádržích u čerpacích stanic pohonných hmot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k zakázce s názvem „Rámcová smlouva – čištění a defektoskopie nádrží na ČS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17:00Z</dcterms:created>
  <dc:creator>Žižka &amp; Partners</dc:creator>
  <dc:description/>
  <cp:keywords/>
  <dc:language>en-US</dc:language>
  <cp:lastModifiedBy>Ševecová Ivana</cp:lastModifiedBy>
  <cp:lastPrinted>2014-04-14T12:54:00Z</cp:lastPrinted>
  <dcterms:modified xsi:type="dcterms:W3CDTF">2014-04-14T10:54:00Z</dcterms:modified>
  <cp:revision>4</cp:revision>
  <dc:subject/>
  <dc:title>ČÁST 2</dc:title>
</cp:coreProperties>
</file>