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94177102"/>
            <w:bookmarkStart w:id="1" w:name="__Fieldmark__0_32941771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94177102"/>
            <w:bookmarkStart w:id="3" w:name="__Fieldmark__1_32941771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94177102"/>
            <w:bookmarkStart w:id="5" w:name="__Fieldmark__2_329417710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