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eastAsia="sk-SK"/>
        </w:rPr>
      </w:pPr>
      <w:r>
        <w:rPr>
          <w:b/>
          <w:lang w:eastAsia="sk-SK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0095</wp:posOffset>
            </wp:positionH>
            <wp:positionV relativeFrom="page">
              <wp:posOffset>778510</wp:posOffset>
            </wp:positionV>
            <wp:extent cx="919480" cy="5029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0965</wp:posOffset>
            </wp:positionH>
            <wp:positionV relativeFrom="page">
              <wp:posOffset>774065</wp:posOffset>
            </wp:positionV>
            <wp:extent cx="1692275" cy="55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2016"/>
        <w:gridCol w:w="266"/>
        <w:gridCol w:w="896"/>
        <w:gridCol w:w="2015"/>
        <w:gridCol w:w="350"/>
        <w:gridCol w:w="812"/>
        <w:gridCol w:w="2016"/>
        <w:gridCol w:w="645"/>
      </w:tblGrid>
      <w:tr>
        <w:trPr>
          <w:trHeight w:val="2688" w:hRule="atLeast"/>
        </w:trPr>
        <w:tc>
          <w:tcPr>
            <w:tcW w:w="35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lang w:eastAsia="cs-CZ"/>
              </w:rPr>
            </w:pPr>
            <w:r>
              <w:rPr>
                <w:bCs/>
                <w:sz w:val="16"/>
                <w:lang w:eastAsia="cs-CZ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2565</wp:posOffset>
                  </wp:positionH>
                  <wp:positionV relativeFrom="page">
                    <wp:posOffset>-9357360</wp:posOffset>
                  </wp:positionV>
                  <wp:extent cx="1692275" cy="5588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PRO a.s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ělnická 12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0 04 Praha 7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13335</wp:posOffset>
                  </wp:positionV>
                  <wp:extent cx="783590" cy="80581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VAE CONTROLS, s.r.o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ám. J. Gagarina 233/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0 00 Ostrava-Slezská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strava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-440690</wp:posOffset>
                  </wp:positionV>
                  <wp:extent cx="1357630" cy="678180"/>
                  <wp:effectExtent l="0" t="0" r="0" b="0"/>
                  <wp:wrapTight wrapText="bothSides">
                    <wp:wrapPolygon edited="0">
                      <wp:start x="-299" y="0"/>
                      <wp:lineTo x="-299" y="21244"/>
                      <wp:lineTo x="21456" y="21244"/>
                      <wp:lineTo x="21456" y="0"/>
                      <wp:lineTo x="-299" y="0"/>
                    </wp:wrapPolygon>
                  </wp:wrapTight>
                  <wp:docPr id="5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 Slovakia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á 23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9755</wp:posOffset>
                  </wp:positionH>
                  <wp:positionV relativeFrom="page">
                    <wp:posOffset>-9279255</wp:posOffset>
                  </wp:positionV>
                  <wp:extent cx="919480" cy="50292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949 01 Nitra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ia</w:t>
            </w:r>
          </w:p>
        </w:tc>
      </w:tr>
      <w:tr>
        <w:trPr>
          <w:trHeight w:val="359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ncový užívate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jednávateľ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dávateľ</w:t>
            </w:r>
          </w:p>
        </w:tc>
      </w:tr>
      <w:tr>
        <w:trPr>
          <w:trHeight w:val="1058" w:hRule="atLeast"/>
        </w:trPr>
        <w:tc>
          <w:tcPr>
            <w:tcW w:w="102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36"/>
              </w:rPr>
            </w:pPr>
            <w:r>
              <w:fldChar w:fldCharType="begin">
                <w:ffData>
                  <w:name w:val="NazovDokumentu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  <w:t>ZOZNAM VÝKRESOV</w:t>
            </w:r>
            <w:r/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365" w:hRule="atLeast"/>
        </w:trPr>
        <w:tc>
          <w:tcPr>
            <w:tcW w:w="10235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ČEPRO A.S. – SKLAD ŠLAPÁNOV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caps/>
                <w:sz w:val="24"/>
                <w:szCs w:val="24"/>
              </w:rPr>
              <w:t>OBNOVA ROZVODNY 222 A 223</w:t>
            </w:r>
          </w:p>
        </w:tc>
      </w:tr>
      <w:tr>
        <w:trPr>
          <w:trHeight w:val="8017" w:hRule="atLeast"/>
        </w:trPr>
        <w:tc>
          <w:tcPr>
            <w:tcW w:w="1023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3942715" cy="320040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Projek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Dokumen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bookmarkStart w:id="0" w:name="Projectnumber"/>
            <w:bookmarkEnd w:id="0"/>
            <w:r>
              <w:rPr>
                <w:rFonts w:cs="Arial"/>
                <w:sz w:val="16"/>
                <w:szCs w:val="16"/>
              </w:rPr>
              <w:t>HS3521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Documen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1" w:name="CisloDokumentuDodav"/>
            <w:bookmarkStart w:id="2" w:name="Documentnumber_Copy_1"/>
            <w:bookmarkEnd w:id="2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-223DT1-DWG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1"/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zákazní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</w:t>
              <w:br/>
              <w:t>zákazník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užívateľ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Č. dokumentu</w:t>
              <w:br/>
              <w:t>užívateľ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dodávateľ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 dodávateľ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.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367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ZNAM O SCHVÁLENÍ DOKUMEN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É SCHVÁLENIE DOKUMEN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6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520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Juraj Havet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NTROL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atej Nid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CHVÁLI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ladimír Né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VÁLENIE DOKUMENTU ZÁKAZNÍKO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8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492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Vedúci projektu, ČEPRO a.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22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ZOZNAM VÝKRESOV A REVÍZIÍ</w:t>
      </w:r>
    </w:p>
    <w:tbl>
      <w:tblPr>
        <w:tblW w:w="102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709"/>
        <w:gridCol w:w="3276"/>
        <w:gridCol w:w="790"/>
        <w:gridCol w:w="790"/>
        <w:gridCol w:w="790"/>
        <w:gridCol w:w="790"/>
        <w:gridCol w:w="790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íslo výkresu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čet listov</w:t>
            </w:r>
          </w:p>
        </w:tc>
        <w:tc>
          <w:tcPr>
            <w:tcW w:w="3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ov výkresu</w:t>
            </w:r>
          </w:p>
        </w:tc>
        <w:tc>
          <w:tcPr>
            <w:tcW w:w="39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ízia / Dátum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312" w:hRule="exact"/>
        </w:trPr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hľadové a dispozičné výkresy</w:t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M-0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ZIČNÍ ROZMÍSTNĚNÍ PRVKŮ – VNEJŠÍ POHLED NA ROZVADĚČ 223DT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M-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ZIČNÍ ROZMÍSTNĚNÍ PRVKŮ – VNITŘNÍ POHLED NA ROZVADĚČ 223DT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M-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ZICE ZAŘÍZENÍ A KABELOVÝCH TRA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B-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HÉMA ROZLOŽENÍ PRVKŮ PLC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U-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HLEDOVÉ SCHÉMA KOMUNIKAC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ie schémy</w:t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U-0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– NAPÁJENÍ 230VAC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U-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– NAPÁJENÍ 24VDC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U-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– NAPÁJENÍ 24VDC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0.AI.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0.AI.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0.AI.0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0.AI.0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0.AI.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0.AO.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0.AO.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5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1.DI.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HS3521-223DT1-L-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ARTA 02.DO.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S3521-223DT1-L-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OJOVACÍ SCHÉMA - KOMUNIKAC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985"/>
      <w:gridCol w:w="992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Projek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Dokumen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98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DokumentuDoda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HS3521-223DT1-DWG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99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985"/>
      <w:gridCol w:w="992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98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99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985"/>
      <w:gridCol w:w="992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98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99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0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ZOZNAM VÝKRESOV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1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ZOZNAM VÝKRESOV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 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840740"/>
              <wp:effectExtent l="0" t="0" r="0" b="0"/>
              <wp:wrapSquare wrapText="bothSides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840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6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2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66.2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 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20" w:after="1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3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20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ZOZNAM VÝKRESOV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opis zariadení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21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ZOZNAM VÝKRESOV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pis zariadení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3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</w:t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</w:t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91"/>
        </w:tabs>
        <w:ind w:left="139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76"/>
        </w:tabs>
        <w:ind w:left="1276" w:hanging="1276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libri" w:cs="Arial"/>
      <w:color w:val="auto"/>
      <w:sz w:val="20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eastAsia="Times New Roman" w:cs="Arial"/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cs="Times New Roman"/>
      <w:bCs w:val="false"/>
      <w:caps w:val="false"/>
      <w:smallCaps w:val="false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0"/>
      <w:ind w:left="2880" w:hanging="360"/>
      <w:outlineLvl w:val="3"/>
    </w:pPr>
    <w:rPr>
      <w:rFonts w:eastAsia="Times New Roman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600" w:hanging="3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ZkladntextodsazenChar">
    <w:name w:val="Základní text odsazený Char"/>
    <w:qFormat/>
    <w:rPr>
      <w:rFonts w:ascii="Arial" w:hAnsi="Arial" w:cs="Arial"/>
      <w:szCs w:val="24"/>
      <w:lang w:val="cs-CZ"/>
    </w:rPr>
  </w:style>
  <w:style w:type="character" w:styleId="Nadpis2Char">
    <w:name w:val="Nadpis 2 Char"/>
    <w:qFormat/>
    <w:rPr>
      <w:rFonts w:ascii="Arial" w:hAnsi="Arial" w:cs="Arial"/>
      <w:b/>
      <w:color w:val="000000"/>
      <w:sz w:val="28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adpis7Char">
    <w:name w:val="Nadpis 7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eastAsia="Times New Roman" w:cs="Arial"/>
      <w:b/>
      <w:bCs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Center">
    <w:name w:val="NadpisCenter"/>
    <w:next w:val="Normal"/>
    <w:qFormat/>
    <w:pPr>
      <w:widowControl w:val="false"/>
      <w:bidi w:val="0"/>
      <w:spacing w:before="60" w:after="120"/>
      <w:jc w:val="center"/>
    </w:pPr>
    <w:rPr>
      <w:rFonts w:ascii="Arial" w:hAnsi="Arial" w:eastAsia="Times New Roman" w:cs="Arial"/>
      <w:b/>
      <w:caps/>
      <w:color w:val="auto"/>
      <w:kern w:val="2"/>
      <w:sz w:val="32"/>
      <w:szCs w:val="20"/>
      <w:lang w:val="sk-SK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left="850" w:hanging="425"/>
      <w:jc w:val="both"/>
    </w:pPr>
    <w:rPr>
      <w:rFonts w:eastAsia="Times New Roman" w:cs="Arial"/>
      <w:szCs w:val="24"/>
      <w:lang w:val="cs-CZ"/>
    </w:rPr>
  </w:style>
  <w:style w:type="paragraph" w:styleId="Zarkazkladnhotextu2">
    <w:name w:val="Zarážka základného textu 2"/>
    <w:basedOn w:val="Normal"/>
    <w:qFormat/>
    <w:pPr>
      <w:ind w:left="993" w:hanging="0"/>
    </w:pPr>
    <w:rPr/>
  </w:style>
  <w:style w:type="paragraph" w:styleId="Zarkazkladnhotextu3">
    <w:name w:val="Zarážka základného textu 3"/>
    <w:basedOn w:val="Normal"/>
    <w:qFormat/>
    <w:pPr>
      <w:ind w:left="851" w:hanging="0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Podaokraja">
    <w:name w:val="Normálny + Podľa okraja"/>
    <w:basedOn w:val="Normal"/>
    <w:qFormat/>
    <w:pPr>
      <w:spacing w:before="120" w:after="60"/>
      <w:jc w:val="both"/>
    </w:pPr>
    <w:rPr>
      <w:rFonts w:eastAsia="Times New Roman"/>
      <w:sz w:val="24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19:00Z</dcterms:created>
  <dc:creator>Michal Gaj</dc:creator>
  <dc:description/>
  <cp:keywords/>
  <dc:language>en-US</dc:language>
  <cp:lastModifiedBy>laktis</cp:lastModifiedBy>
  <cp:lastPrinted>2020-12-14T14:07:00Z</cp:lastPrinted>
  <dcterms:modified xsi:type="dcterms:W3CDTF">2025-01-23T13:14:00Z</dcterms:modified>
  <cp:revision>43</cp:revision>
  <dc:subject/>
  <dc:title/>
</cp:coreProperties>
</file>