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70020062"/>
            <w:bookmarkStart w:id="1" w:name="__Fieldmark__0_327002006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70020062"/>
            <w:bookmarkStart w:id="3" w:name="__Fieldmark__1_327002006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270020062"/>
            <w:bookmarkStart w:id="5" w:name="__Fieldmark__2_327002006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