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na potrubní trase a hodnota této zakázky činila nejméně 2 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</w:t>
      </w:r>
      <w:r>
        <w:rPr>
          <w:rFonts w:cs="Arial" w:ascii="Arial" w:hAnsi="Arial"/>
          <w:sz w:val="20"/>
          <w:szCs w:val="20"/>
        </w:rPr>
        <w:t>při které dodavatel provedl tlakové zkoušky potrubí pro přepravu hořlavých kapalin na tlak min. 82 Bar.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05913956"/>
            <w:bookmarkStart w:id="1" w:name="__Fieldmark__0_100591395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05913956"/>
            <w:bookmarkStart w:id="3" w:name="__Fieldmark__1_100591395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005913956"/>
            <w:bookmarkStart w:id="5" w:name="__Fieldmark__2_100591395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a hodnota této zakázky činila nejméně 2 000 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005913956"/>
            <w:bookmarkStart w:id="7" w:name="__Fieldmark__3_100591395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005913956"/>
            <w:bookmarkStart w:id="9" w:name="__Fieldmark__4_100591395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005913956"/>
            <w:bookmarkStart w:id="11" w:name="__Fieldmark__5_100591395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při které dodavatel provedl tlakové zkoušky potrubí pro přepravu hořlavých kapalin na tlak min. 82 B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114/13/OCN s názvem „</w:t>
    </w:r>
    <w:r>
      <w:rPr>
        <w:rFonts w:cs="Arial" w:ascii="Arial" w:hAnsi="Arial"/>
        <w:b/>
        <w:sz w:val="20"/>
        <w:szCs w:val="20"/>
        <w:u w:val="single"/>
      </w:rPr>
      <w:t>Uložení potrubí DN 200 Bezměrov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6:00Z</dcterms:created>
  <dc:creator>Žižka &amp; Partners</dc:creator>
  <dc:description/>
  <cp:keywords/>
  <dc:language>en-US</dc:language>
  <cp:lastModifiedBy>Ševecová Ivana</cp:lastModifiedBy>
  <cp:lastPrinted>2013-08-01T10:22:00Z</cp:lastPrinted>
  <dcterms:modified xsi:type="dcterms:W3CDTF">2013-08-07T13:48:00Z</dcterms:modified>
  <cp:revision>7</cp:revision>
  <dc:subject/>
  <dc:title>ČÁST 2</dc:title>
</cp:coreProperties>
</file>