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05123488"/>
            <w:bookmarkStart w:id="1" w:name="__Fieldmark__0_25051234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05123488"/>
            <w:bookmarkStart w:id="3" w:name="__Fieldmark__1_25051234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05123488"/>
            <w:bookmarkStart w:id="5" w:name="__Fieldmark__2_25051234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05123488"/>
            <w:bookmarkStart w:id="7" w:name="__Fieldmark__3_250512348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05123488"/>
            <w:bookmarkStart w:id="9" w:name="__Fieldmark__4_250512348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505123488"/>
            <w:bookmarkStart w:id="11" w:name="__Fieldmark__5_250512348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