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241615683"/>
            <w:bookmarkStart w:id="2" w:name="__Fieldmark__0_424161568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241615683"/>
            <w:bookmarkStart w:id="4" w:name="__Fieldmark__1_424161568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4241615683"/>
            <w:bookmarkStart w:id="6" w:name="__Fieldmark__2_4241615683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4241615683"/>
            <w:bookmarkStart w:id="8" w:name="__Fieldmark__3_4241615683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4241615683"/>
            <w:bookmarkStart w:id="10" w:name="__Fieldmark__4_4241615683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4241615683"/>
            <w:bookmarkStart w:id="12" w:name="__Fieldmark__5_4241615683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