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ČESTNÉ PROHLÁŚENÍ – REFERENCE K TECHNICKÉ KVALIFIKACI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2664"/>
        <w:gridCol w:w="60"/>
        <w:gridCol w:w="6199"/>
        <w:gridCol w:w="74"/>
      </w:tblGrid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dodávky s názvem</w:t>
            </w:r>
          </w:p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„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Instalace nové fotovoltaické elektrárny s výkonem 891,62 kWp v areálu Plešovec společnosti ČEPRO, a.s.“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  <w:t>ČEPRO, a.s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Dělnická 213/12, Holešovice, 170 00 Praha 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6019353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Mgr. Jan Duspěva, předseda představenstva</w:t>
            </w:r>
          </w:p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Ing. František Todt, člen představenstva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níže předkládám seznam významných referencí ve smyslu článku 4.3.1 Zadávací dokumentace: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tbl>
      <w:tblPr>
        <w:tblW w:w="963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66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řadové číslo referen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 referenční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**Předmět referenční zakázky včetně uvedení skutečných parametrů dle článku 4.3.1 Zadávací dokumenta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bjednatel (obchodní firma/název/jméno a příjmení objednatele, sídlo/místo podnikání objednatele, IČO objednatele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Kontaktní osoba Objednatele (jméno a příjmení odpovědné osoby, jeho funkce, telefonní číslo a email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rmín realizace referenční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inanční hodnota referenční zakázky v Kč bez DPH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highlight w:val="yellow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referencí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 xml:space="preserve">** Dodavatel specifikuje předmět referenční zakázky v rozsahu dostatečně podrobném pro účely posouzení splnění požadavků Zadavatele. 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CommentText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CommentText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Times New Roman"/>
          <w:sz w:val="21"/>
          <w:szCs w:val="21"/>
          <w:highlight w:val="yellow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3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1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3-11-06T18:46:00Z</dcterms:modified>
  <cp:revision>18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