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sedm set padesá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93304403"/>
            <w:bookmarkStart w:id="1" w:name="__Fieldmark__0_199330440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93304403"/>
            <w:bookmarkStart w:id="3" w:name="__Fieldmark__1_199330440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93304403"/>
            <w:bookmarkStart w:id="5" w:name="__Fieldmark__2_199330440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93304403"/>
            <w:bookmarkStart w:id="7" w:name="__Fieldmark__3_199330440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993304403"/>
            <w:bookmarkStart w:id="9" w:name="__Fieldmark__4_199330440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993304403"/>
            <w:bookmarkStart w:id="11" w:name="__Fieldmark__5_199330440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45/23/OCN Softwarová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0-04T08:59:00Z</dcterms:modified>
  <cp:revision>8</cp:revision>
  <dc:subject/>
  <dc:title>ČÁST 2</dc:title>
</cp:coreProperties>
</file>