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032544428"/>
            <w:bookmarkStart w:id="2" w:name="__Fieldmark__0_3032544428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032544428"/>
            <w:bookmarkStart w:id="4" w:name="__Fieldmark__1_3032544428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3032544428"/>
            <w:bookmarkStart w:id="6" w:name="__Fieldmark__2_3032544428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3032544428"/>
            <w:bookmarkStart w:id="8" w:name="__Fieldmark__3_3032544428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3032544428"/>
            <w:bookmarkStart w:id="10" w:name="__Fieldmark__4_3032544428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3032544428"/>
            <w:bookmarkStart w:id="12" w:name="__Fieldmark__5_3032544428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