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6595307"/>
            <w:bookmarkStart w:id="1" w:name="__Fieldmark__0_38465953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6595307"/>
            <w:bookmarkStart w:id="3" w:name="__Fieldmark__1_38465953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46595307"/>
            <w:bookmarkStart w:id="5" w:name="__Fieldmark__2_38465953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46595307"/>
            <w:bookmarkStart w:id="7" w:name="__Fieldmark__3_38465953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46595307"/>
            <w:bookmarkStart w:id="9" w:name="__Fieldmark__4_38465953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46595307"/>
            <w:bookmarkStart w:id="11" w:name="__Fieldmark__5_38465953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