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5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 alespoň: </w:t>
      </w:r>
    </w:p>
    <w:p>
      <w:pPr>
        <w:pStyle w:val="Odstavecseseznamem"/>
        <w:numPr>
          <w:ilvl w:val="0"/>
          <w:numId w:val="3"/>
        </w:numPr>
        <w:spacing w:lineRule="auto" w:line="240" w:before="60" w:after="120"/>
        <w:ind w:left="1077" w:hanging="357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Calibri"/>
        </w:rPr>
        <w:t xml:space="preserve"> </w:t>
      </w:r>
      <w:r>
        <w:rPr>
          <w:rFonts w:cs="Arial" w:ascii="Arial" w:hAnsi="Arial"/>
          <w:sz w:val="20"/>
          <w:szCs w:val="20"/>
        </w:rPr>
        <w:t>tři (3) zakázky, jejichž předmětem byly stavební práce, jejichž předmětem bylo provedení rekonstrukcí, oprav, nebo výstavby výdejních lávek pro stáčení pohonných hmot (BA, NM, BE, MEŘO, aditivace), a to ve výbušném prostředí či prostředí petrochemie, přičemž hodnota každé ze zakázek předložených v seznamu významných zakázek činila minimálně 20 000 000,- Kč bez DPH a hodnota alespoň jedné ze zakázek 30 000 000,- Kč bez DPH.</w:t>
      </w:r>
    </w:p>
    <w:p>
      <w:pPr>
        <w:pStyle w:val="Odstavecseseznamem"/>
        <w:spacing w:before="60" w:after="20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</w:p>
    <w:p>
      <w:pPr>
        <w:pStyle w:val="Normal"/>
        <w:numPr>
          <w:ilvl w:val="0"/>
          <w:numId w:val="3"/>
        </w:numPr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. 2 zakázky na stavební práce, jejichž předmětem bylo provedení rekonstrukcí, oprav, nebo výstavby nádrží včetně technologie (čerpadel) na (BA, NM, BE, MEŘO, aditivace) přičemž hodnota každé ze zakázek předložených v seznamu významných zakázek činila minimálně 15 000 000,- Kč bez DPH.</w:t>
      </w:r>
    </w:p>
    <w:p>
      <w:pPr>
        <w:pStyle w:val="Normal"/>
        <w:spacing w:lineRule="auto" w:line="244" w:before="12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3726953423"/>
            <w:bookmarkStart w:id="2" w:name="__Fieldmark__0_3726953423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3726953423"/>
            <w:bookmarkStart w:id="4" w:name="__Fieldmark__1_3726953423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”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říloha č. 5 zadávací dokumentace 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7:58:00Z</dcterms:created>
  <dc:creator/>
  <dc:description/>
  <cp:keywords/>
  <dc:language>en-US</dc:language>
  <cp:lastModifiedBy/>
  <dcterms:modified xsi:type="dcterms:W3CDTF">2023-05-11T06:29:00Z</dcterms:modified>
  <cp:revision>1</cp:revision>
  <dc:subject/>
  <dc:title/>
</cp:coreProperties>
</file>