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musí obsahovat min. tři 3) zakázky na stavební práce, jejichž předmětem bylo provedení opravy skladovací nádrže na skladování ropných produktů nebo plyn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3 (tří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opravy dna nebo pláště nebo střechy skladovací nádrže,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 nebo plynojemů dle ČSN nebo dle jiné ekvivalentní světové normy.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 opravy nebo výstavby, při níž bylo nutné provést bezjiskrové dělení potrubí s použitím inertizace (potrubí zemního plynu nebo paroplynu rekuperačních jednotek), potrubí pro dopravu ropných látek I. třídy nebezpečnosti nebo dopravu zemního plynu, které nebylo vyčištěno (bylo pouze vypuštěno)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jednu) výměnu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09762724"/>
            <w:bookmarkStart w:id="2" w:name="__Fieldmark__0_20976272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09762724"/>
            <w:bookmarkStart w:id="4" w:name="__Fieldmark__1_20976272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09T05:55:00Z</dcterms:modified>
  <cp:revision>1</cp:revision>
  <dc:subject/>
  <dc:title/>
</cp:coreProperties>
</file>