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981327400"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228544349"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2089512509"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