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davatel prokáže splnění technické kvalifikace dle § 79 odst. 2 písm. b) zákona předložením seznamu významných dodávek, s tím, že zadavatel požaduje předložit seznam min. 3 významných dodávek poskytnutých za poslední 3 roky před zahájením zadávacího řízení (včetně uvedení ceny a doby jejich poskytnutí a identifikace objednatele), kdy významnou dodávkou se rozumí dodávka (případně roční objem dodávek pro jednoho objednatele) odpovídající svým předmětem plnění předmětu tohoto zadávacího řízení, jež byla plněna pro objednatele obdobného typu  a zároveň se musí jednat o dodávku (případně roční objem dodávek pro jednoho objednatele), za kterou byla dodavateli poskytnuta odměna ve výši min. 1.000.000,- Kč bez DPH za 1 kalendářní rok (slovy: jeden milion korun českých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003909657"/>
            <w:bookmarkStart w:id="1" w:name="__Fieldmark__0_200390965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003909657"/>
            <w:bookmarkStart w:id="3" w:name="__Fieldmark__1_200390965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003909657"/>
            <w:bookmarkStart w:id="5" w:name="__Fieldmark__2_200390965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003909657"/>
            <w:bookmarkStart w:id="7" w:name="__Fieldmark__3_200390965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003909657"/>
            <w:bookmarkStart w:id="9" w:name="__Fieldmark__4_200390965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003909657"/>
            <w:bookmarkStart w:id="11" w:name="__Fieldmark__5_200390965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140/22/OCN </w:t>
      <w:tab/>
    </w:r>
    <w:r>
      <w:rPr>
        <w:rFonts w:cs="Arial" w:ascii="Arial" w:hAnsi="Arial"/>
        <w:sz w:val="18"/>
        <w:szCs w:val="18"/>
      </w:rPr>
      <w:t>Příloha č. 4 zadávací dokumentace veřejné zakázky</w:t>
    </w:r>
  </w:p>
  <w:p>
    <w:pPr>
      <w:pStyle w:val="Header"/>
      <w:pBdr>
        <w:bottom w:val="single" w:sz="4" w:space="1" w:color="000000"/>
      </w:pBdr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</w:r>
    <w:r>
      <w:rPr>
        <w:rFonts w:cs="Arial" w:ascii="Arial" w:hAnsi="Arial"/>
        <w:bCs/>
        <w:sz w:val="18"/>
        <w:szCs w:val="18"/>
      </w:rPr>
      <w:t>Upgrade prvků síťové infrastruktury</w:t>
    </w:r>
  </w:p>
  <w:p>
    <w:pPr>
      <w:pStyle w:val="Header"/>
      <w:jc w:val="cen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3-27T10:39:00Z</dcterms:modified>
  <cp:revision>24</cp:revision>
  <dc:subject/>
  <dc:title>ČÁST 2</dc:title>
</cp:coreProperties>
</file>