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sz w:val="34"/>
          <w:szCs w:val="28"/>
        </w:rPr>
      </w:pPr>
      <w:r>
        <w:rPr>
          <w:rFonts w:cs="Calibri" w:ascii="Calibri" w:hAnsi="Calibri"/>
          <w:b/>
          <w:bCs/>
          <w:caps/>
          <w:sz w:val="34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sz w:val="34"/>
          <w:szCs w:val="28"/>
        </w:rPr>
      </w:pPr>
      <w:r>
        <w:rPr>
          <w:rFonts w:cs="Calibri" w:ascii="Calibri" w:hAnsi="Calibri"/>
          <w:b/>
          <w:bCs/>
          <w:caps/>
          <w:sz w:val="34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sz w:val="34"/>
          <w:szCs w:val="28"/>
        </w:rPr>
      </w:pPr>
      <w:r>
        <w:rPr>
          <w:rFonts w:cs="Calibri" w:ascii="Calibri" w:hAnsi="Calibri"/>
          <w:b/>
          <w:bCs/>
          <w:caps/>
          <w:sz w:val="34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sz w:val="34"/>
          <w:szCs w:val="28"/>
          <w:lang w:val="en-US"/>
        </w:rPr>
      </w:pPr>
      <w:r>
        <w:rPr>
          <w:rFonts w:cs="Calibri" w:ascii="Calibri" w:hAnsi="Calibri"/>
          <w:b/>
          <w:bCs/>
          <w:caps/>
          <w:sz w:val="34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sz w:val="34"/>
          <w:szCs w:val="28"/>
          <w:lang w:val="en-US"/>
        </w:rPr>
      </w:pPr>
      <w:r>
        <w:rPr>
          <w:rFonts w:cs="Calibri" w:ascii="Calibri" w:hAnsi="Calibri"/>
          <w:b/>
          <w:bCs/>
          <w:caps/>
          <w:sz w:val="34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sz w:val="34"/>
          <w:szCs w:val="28"/>
        </w:rPr>
      </w:pPr>
      <w:r>
        <w:rPr>
          <w:rFonts w:cs="Calibri" w:ascii="Calibri" w:hAnsi="Calibri"/>
          <w:b/>
          <w:bCs/>
          <w:caps/>
          <w:sz w:val="34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sz w:val="34"/>
          <w:szCs w:val="28"/>
        </w:rPr>
      </w:pPr>
      <w:r>
        <w:rPr>
          <w:rFonts w:cs="Calibri" w:ascii="Calibri" w:hAnsi="Calibri"/>
          <w:b/>
          <w:bCs/>
          <w:caps/>
          <w:sz w:val="34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sz w:val="34"/>
          <w:szCs w:val="28"/>
        </w:rPr>
      </w:pPr>
      <w:r>
        <w:rPr>
          <w:rFonts w:cs="Calibri" w:ascii="Calibri" w:hAnsi="Calibri"/>
          <w:b/>
          <w:bCs/>
          <w:caps/>
          <w:sz w:val="34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sz w:val="50"/>
          <w:szCs w:val="28"/>
        </w:rPr>
      </w:pPr>
      <w:r>
        <w:rPr>
          <w:rFonts w:cs="Calibri" w:ascii="Calibri" w:hAnsi="Calibri"/>
          <w:b/>
          <w:bCs/>
          <w:caps/>
          <w:sz w:val="50"/>
          <w:szCs w:val="28"/>
        </w:rPr>
        <w:t>Technická specifikac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sz w:val="50"/>
          <w:szCs w:val="28"/>
        </w:rPr>
      </w:pPr>
      <w:r>
        <w:rPr>
          <w:rFonts w:cs="Calibri" w:ascii="Calibri" w:hAnsi="Calibri"/>
          <w:b/>
          <w:bCs/>
          <w:caps/>
          <w:sz w:val="50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sz w:val="50"/>
          <w:szCs w:val="28"/>
        </w:rPr>
      </w:pPr>
      <w:r>
        <w:rPr>
          <w:b/>
        </w:rPr>
        <w:t>Upgrade prvků síťové infrastruktur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sz w:val="50"/>
          <w:szCs w:val="28"/>
          <w:highlight w:val="yellow"/>
        </w:rPr>
      </w:pPr>
      <w:r>
        <w:rPr>
          <w:rFonts w:cs="Calibri" w:ascii="Calibri" w:hAnsi="Calibri"/>
          <w:b/>
          <w:bCs/>
          <w:caps/>
          <w:sz w:val="50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sz w:val="50"/>
          <w:szCs w:val="28"/>
          <w:highlight w:val="yellow"/>
        </w:rPr>
      </w:pPr>
      <w:r>
        <w:rPr>
          <w:rFonts w:cs="Calibri" w:ascii="Calibri" w:hAnsi="Calibri"/>
          <w:b/>
          <w:bCs/>
          <w:caps/>
          <w:sz w:val="50"/>
          <w:szCs w:val="28"/>
          <w:highlight w:val="yellow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258" w:footer="68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caps/>
          <w:sz w:val="22"/>
          <w:szCs w:val="22"/>
          <w:highlight w:val="yellow"/>
        </w:rPr>
      </w:r>
    </w:p>
    <w:p>
      <w:pPr>
        <w:pStyle w:val="Heading1"/>
        <w:numPr>
          <w:ilvl w:val="0"/>
          <w:numId w:val="8"/>
        </w:numPr>
        <w:ind w:left="397" w:hanging="397"/>
        <w:rPr>
          <w:lang w:val="en-GB"/>
        </w:rPr>
      </w:pPr>
      <w:r>
        <w:rPr>
          <w:lang w:val="en-GB"/>
        </w:rPr>
        <w:t>L3 switch požadované parametry</w:t>
      </w:r>
    </w:p>
    <w:p>
      <w:pPr>
        <w:pStyle w:val="Normal"/>
        <w:rPr>
          <w:lang w:val="en-GB"/>
        </w:rPr>
      </w:pPr>
      <w:r>
        <w:rPr>
          <w:lang w:val="en-GB"/>
        </w:rPr>
        <w:t>Obecné požadavky: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jc w:val="left"/>
        <w:rPr>
          <w:lang w:val="en-GB"/>
        </w:rPr>
      </w:pPr>
      <w:r>
        <w:rPr>
          <w:lang w:val="en-GB"/>
        </w:rPr>
        <w:t>Modulární chassis nebo stack (stoh),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jc w:val="left"/>
        <w:rPr>
          <w:lang w:val="en-GB"/>
        </w:rPr>
      </w:pPr>
      <w:r>
        <w:rPr>
          <w:lang w:val="en-GB"/>
        </w:rPr>
        <w:t>V případě stovatelného provedení max. 2 ks členů ve stohu, stohování datové i napájecí.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jc w:val="left"/>
        <w:rPr>
          <w:lang w:val="en-GB"/>
        </w:rPr>
      </w:pPr>
      <w:r>
        <w:rPr>
          <w:rFonts w:cs="Calibri" w:ascii="Calibri" w:hAnsi="Calibri"/>
          <w:color w:val="000000"/>
          <w:szCs w:val="20"/>
        </w:rPr>
        <w:t>Pokud požadovaný počet portů nelze uspokojit dvěma členy ve stohu, volit modulární chassis.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jc w:val="left"/>
        <w:rPr/>
      </w:pPr>
      <w:r>
        <w:rPr>
          <w:lang w:val="en-GB"/>
        </w:rPr>
        <w:t>Redundantní napájení se zdroji dle uvažované PoE zátěže v jednotlivých lokalitách se schopnost</w:t>
      </w:r>
      <w:r>
        <w:rPr/>
        <w:t>í dodat požadovaný výkon při výpadku jednoho napájecího zdroje.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jc w:val="left"/>
        <w:rPr>
          <w:lang w:val="en-GB"/>
        </w:rPr>
      </w:pPr>
      <w:r>
        <w:rPr>
          <w:lang w:val="en-GB"/>
        </w:rPr>
        <w:t>Metalické porty 10/100/1000 Mb/s PoE+ (802.3at)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jc w:val="left"/>
        <w:rPr>
          <w:lang w:val="en-GB"/>
        </w:rPr>
      </w:pPr>
      <w:r>
        <w:rPr>
          <w:lang w:val="en-GB"/>
        </w:rPr>
        <w:t>Optické porty: SFP slot pro moduly o rychlosti 1000 Mb/s dle standardu 1000 BASE LX / SX / B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vlastnosti pro stohovatelný typ: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0"/>
        <w:gridCol w:w="2700"/>
      </w:tblGrid>
      <w:tr>
        <w:trPr>
          <w:trHeight w:val="51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ožadovaná funkcionalita/vlastnost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Způsob splnění požadované funkcionality/vlastnosti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instalovat interní redundantní napájecí zdroj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edundantní ventilátory vyměnitelné za chodu zařízen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. velikost sdíleného systémového buffe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6MB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elikost MAC address tabulk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0000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. počet IPv4 rout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000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. počet IPv6 rout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000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. počet konfigurovatelných security AC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3ad (Link Aggregation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3ad přes více přepínačů ve stoh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ě 8 linek jako součást Link Aggregation Group trunk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očet konfigurovatelných Link Aggregation Group trunk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Q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očet aktivních VLA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x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Konfigurovatelná kombinace pořadí postupného ověřování zařízení na portu (IEEE 802.1x, MAC adresou, Web autentizací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ntegrace IEEE 802.1x s IP telefonním prostředím Cisco (802.1x Multi-domain authentication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provozu 802.1x v tzv. audit módu bez omezování přístupu koncových uživatel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ADIUS Co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odpora instance spanning-tree protokolu per VLAN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w - Rapid Spanning Tree Protoco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tokol VTP pro definici a správu VLAN sít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jumbo rámců (min. 8000 bytes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tekce protilehlého zařízení (např. CDP nebo LLDP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měrování protokolů IPv4 a IPv6 v hardwar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SPFv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SPFv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IGRP (dle RFC draft-savage-eigrp-05 nebo RFC 7868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BGPv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licy based routing uvnitř VRF nebo jiného ekvivalentu oddělené směrovací tabulk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 Multicast (PIM SSM, PIM SM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irtualizace směrovacích tabulek - např. Virtual Routing and Forwarding (VRF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First Hop Redundancy Protokol (např. VRRP, HSRP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everse path check (uRPF) pro IPv4 i IPv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GMPv2, IGMPv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GMP snooping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HCP server / rela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očet HW QoS fron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QoS classification – ACL, DSCP, CoS based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QoS marking -  DSCP, Co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QoS - Strict Priority Queue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QoS Policing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QoS-Per Flow policing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QoS-Hierarchical Qo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, min. 2 úrovně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First Hop Redundancy Protokol pro IPv6 (HSRP nebo VRRP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v6 services (Telnet, SSH, Syslog,  DHCP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v6 Qo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v6 First  Hop Security (RA guard, DHCPv6 snooping, IPv6 source guard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v6 Port ACL, VLAN AC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definovat povolené MAC adresy na port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ACL, VAC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ae na uplink porte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ae (AES-GCM-256) na uplink porte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ae na všech porte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ae (AES-GCM-256) na všech porte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Bezpečnostní funkce umožňující ochranu proti podvržení zdrojové MAC a IP adres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Bezpečnostní funkce umožňující ochranu proti připojení neautorizovaného DHCP serveru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Bezpečnostní funkce umožňující inspekci provozu protokolu ARP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HW trusted modul využíván pro bezpečné uložení hesel a šifrovacích klíč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3af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3a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nteligentní PoE  management - zajištění napájení připojeného zařízení podle konkrétních požadavků daného typu zařízen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3az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utomatická aplikace specifické konfigurace pro dané zařízení po detekci jeho připojení na port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xport monitorovaných dat ve formátu NetFlow v9 nebo IPFIX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SHv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LI rozhran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plikace softwarových záplat, nikoli povyšování celého firmwar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NMPv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ACACS+ nebo RADIUS klient pro AAA (autentizace, autorizace, accounting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okální a vzdálený port mirroring (SPAN a ERSPAN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NTPv3 serve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přenosu rámců Profinet včetně Qo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vlastnosti pro typ s modulárním chassis: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vlastnosti:</w:t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2720"/>
      </w:tblGrid>
      <w:tr>
        <w:trPr>
          <w:trHeight w:val="51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ožadovaná funkcionalita/vlastnost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Způsob splnění požadované funkcionality/vlastnosti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čet slotů v šasi pro moduly rozhraní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nterní redundantní napájecí zdroje v režimu N+1 i N+N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žadovaný režim redundantních zdrojů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N+1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Napájecí zdroje, max. dosažitelný výkon každého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le požadavku na PoE zatížení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vyměnitelné ventilátory 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žadovaná minimální přenosová kapacita slotu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0 Gbit/s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redundantního řídícího modulu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edundantní řídící modul požadován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ýpadek redundantního řídícího modulu nesmí snížit přenosovou kapacitu přepínače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ateful Switch Over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Non-stop Forwarding mezi řídícími moduly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SSU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. velikost sdíleného systémového bufferu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96MB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elikost MAC address tabulky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0000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. počet IPv4 routes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000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. počet IPv6 routes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000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. počet konfigurovatelných security ACL záznamů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6000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jumbo rámců (min. 8000 bytes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tekce protilehlého zařízení (např. CDP nebo LLDP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3ad (Link Aggregation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3ad přes více karet v šasi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ě 8 linek jako součást Link Aggregation Group trunku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očet konfigurovatelných Link Aggregation Group trunků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Q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očet VLAN ID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tokol VTP pro definici a správu VLAN sítí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jumbo rámců (min. 8000 bytes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odpora instance spanning-tree protokolu per VLAN 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w - Rapid Spanning Tree Protocol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měrování protokolů IPv4 a IPv6 v hardware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SPFv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SPFv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IGRP (dle RFC draft-savage-eigrp-05 nebo RFC 7868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BGPv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licy based routing uvnitř VRF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  Multicast ( PIM SSM, PIM SM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irtualizace směrovacích tabulek - např. Virtual Routing and Forwarding (VRF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First Hop Redundancy Protokol (např. VRRP, HSRP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First Hop Redundancy Protokol pro IPv6 (HSRP nebo VRRP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everse path check (uRPF) pro IPv4 i IPv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GMPv2, IGMPv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GMP snooping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očet HW QoS front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QoS classification – ACL, DSCP, CoS based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QoS marking -  DSCP, CoS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QoS - Strict Priority Queue 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QoS Policing 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QoS-Per Flow policing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QoS-Hierarchical QoS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, min. 2 úrovně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v6 services (Telnet, SSH, Syslog,  DHCP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v6 QoS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v6 First  Hop Security (RA guard, DHCPv6 snooping, IPv6 source guard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v6 Port ACL, VLAN ACL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x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Konfigurovatelná kombinace pořadí postupného ověřování zařízení na portu (IEEE 802.1x, MAC adresou, Web autentizací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ntegrace IEEE 802.1x s IP telefonním prostředím Cisco (802.1x Multi-domain authentication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provozu 802.1x v tzv. audit módu bez omezování přístupu koncových uživatelů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ADIUS CoA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definovat povolené MAC adresy na portu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ACL, VACL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aketové filtry (ACL) jsou stále aplikovány a filtrují i v případě, že jsou na nich prováděny změny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AE na všech portech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ae (AES-GCM-256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Bezpečnostní funkce umožňující ochranu proti podvržení zdrojové MAC a IP adresy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Bezpečnostní funkce umožňující ochranu proti připojení neautorizovaného DHCP serveru 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Bezpečnostní funkce umožňující inspekci provozu protokolu ARP 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HW trusted modul využíván pro bezpečné uložení hesel a šifrovacích klíčů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3af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3at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3az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utomatická aplikace specifické konfigurace pro dané zařízení po detekci jeho připojení na portu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xport monitorovaných dat ve formátu NetFlow v9 nebo IPFIX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SHv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LI rozhraní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plikace softwarových záplat, nikoli povyšování celého firmware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NMPv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ACACS+ nebo RADIUS klient pro AAA (autentizace, autorizace, accounting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rt mirroring (SPAN+ERSPAN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NTPv3 server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přenosu rámců Profinet včetně QoS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GB"/>
        </w:rPr>
      </w:pPr>
      <w:r>
        <w:rPr>
          <w:lang w:val="en-GB"/>
        </w:rPr>
        <w:t>Požadavky v jednotlivých lokalitác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Litvínov + Břežany I, Nové Město, tj. 2 lokality</w:t>
      </w:r>
    </w:p>
    <w:p>
      <w:pPr>
        <w:pStyle w:val="Normal"/>
        <w:rPr>
          <w:lang w:val="en-GB"/>
        </w:rPr>
      </w:pPr>
      <w:r>
        <w:rPr>
          <w:lang w:val="en-GB"/>
        </w:rPr>
        <w:t>2 x 48 metalický port</w:t>
      </w:r>
    </w:p>
    <w:p>
      <w:pPr>
        <w:pStyle w:val="Normal"/>
        <w:rPr>
          <w:lang w:val="en-GB"/>
        </w:rPr>
      </w:pPr>
      <w:r>
        <w:rPr>
          <w:lang w:val="en-GB"/>
        </w:rPr>
        <w:t>8 x SFP port, v případě stohu každý člen disponuje alespoň čtyřmi SFP porty</w:t>
      </w:r>
    </w:p>
    <w:p>
      <w:pPr>
        <w:pStyle w:val="Normal"/>
        <w:rPr>
          <w:lang w:val="en-GB"/>
        </w:rPr>
      </w:pPr>
      <w:r>
        <w:rPr>
          <w:lang w:val="en-GB"/>
        </w:rPr>
        <w:t>PoE zátěž: 200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Pardubice, areál PARAMO + Kralupy + Dědibaby, tj 3 lokality</w:t>
      </w:r>
    </w:p>
    <w:p>
      <w:pPr>
        <w:pStyle w:val="Normal"/>
        <w:rPr>
          <w:lang w:val="en-GB"/>
        </w:rPr>
      </w:pPr>
      <w:r>
        <w:rPr>
          <w:lang w:val="en-GB"/>
        </w:rPr>
        <w:t>1 x 24 metalický por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z SFP portů, </w:t>
      </w:r>
    </w:p>
    <w:p>
      <w:pPr>
        <w:pStyle w:val="Normal"/>
        <w:rPr>
          <w:lang w:val="en-GB"/>
        </w:rPr>
      </w:pPr>
      <w:r>
        <w:rPr>
          <w:lang w:val="en-GB"/>
        </w:rPr>
        <w:t>PoE zátěž: 100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Kryry</w:t>
      </w:r>
    </w:p>
    <w:p>
      <w:pPr>
        <w:pStyle w:val="Normal"/>
        <w:rPr>
          <w:lang w:val="en-GB"/>
        </w:rPr>
      </w:pPr>
      <w:r>
        <w:rPr>
          <w:lang w:val="en-GB"/>
        </w:rPr>
        <w:t>1 x 24 metalický port</w:t>
      </w:r>
    </w:p>
    <w:p>
      <w:pPr>
        <w:pStyle w:val="Normal"/>
        <w:rPr>
          <w:lang w:val="en-GB"/>
        </w:rPr>
      </w:pPr>
      <w:r>
        <w:rPr>
          <w:lang w:val="en-GB"/>
        </w:rPr>
        <w:t>PoE zátěž: 100W</w:t>
      </w:r>
    </w:p>
    <w:p>
      <w:pPr>
        <w:pStyle w:val="Normal"/>
        <w:rPr>
          <w:lang w:val="en-GB"/>
        </w:rPr>
      </w:pPr>
      <w:r>
        <w:rPr>
          <w:lang w:val="en-GB"/>
        </w:rPr>
        <w:t>4 x SFP 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Velká Bíteš</w:t>
      </w:r>
    </w:p>
    <w:p>
      <w:pPr>
        <w:pStyle w:val="Normal"/>
        <w:rPr>
          <w:lang w:val="en-GB"/>
        </w:rPr>
      </w:pPr>
      <w:r>
        <w:rPr>
          <w:lang w:val="en-GB"/>
        </w:rPr>
        <w:t>1 x 48 metalický port</w:t>
      </w:r>
    </w:p>
    <w:p>
      <w:pPr>
        <w:pStyle w:val="Normal"/>
        <w:rPr>
          <w:lang w:val="en-GB"/>
        </w:rPr>
      </w:pPr>
      <w:r>
        <w:rPr>
          <w:lang w:val="en-GB"/>
        </w:rPr>
        <w:t>PoE zátěž: 100W</w:t>
      </w:r>
    </w:p>
    <w:p>
      <w:pPr>
        <w:pStyle w:val="Normal"/>
        <w:rPr>
          <w:lang w:val="en-GB"/>
        </w:rPr>
      </w:pPr>
      <w:r>
        <w:rPr>
          <w:lang w:val="en-GB"/>
        </w:rPr>
        <w:t>4 x SFP port</w:t>
      </w:r>
    </w:p>
    <w:p>
      <w:pPr>
        <w:pStyle w:val="Normal"/>
        <w:rPr>
          <w:lang w:val="en-GB"/>
        </w:rPr>
      </w:pPr>
      <w:r>
        <w:rPr>
          <w:lang w:val="en-GB"/>
        </w:rPr>
        <w:t>PoE zátěž: 150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Cerekvice objekt 240 + Hněvice objekt 056, tj 2 lokality</w:t>
      </w:r>
    </w:p>
    <w:p>
      <w:pPr>
        <w:pStyle w:val="Normal"/>
        <w:rPr>
          <w:lang w:val="en-GB"/>
        </w:rPr>
      </w:pPr>
      <w:r>
        <w:rPr>
          <w:lang w:val="en-GB"/>
        </w:rPr>
        <w:t>1 x 24 metalický port</w:t>
      </w:r>
    </w:p>
    <w:p>
      <w:pPr>
        <w:pStyle w:val="Normal"/>
        <w:rPr>
          <w:lang w:val="en-GB"/>
        </w:rPr>
      </w:pPr>
      <w:r>
        <w:rPr>
          <w:lang w:val="en-GB"/>
        </w:rPr>
        <w:t>PoE zátěž: 100W</w:t>
      </w:r>
    </w:p>
    <w:p>
      <w:pPr>
        <w:pStyle w:val="Normal"/>
        <w:rPr>
          <w:lang w:val="en-GB"/>
        </w:rPr>
      </w:pPr>
      <w:r>
        <w:rPr>
          <w:lang w:val="en-GB"/>
        </w:rPr>
        <w:t>24 x SFP port, v připadě stohu oba členové disponují min. 8 SFP por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Cerekvice objekt 051</w:t>
      </w:r>
    </w:p>
    <w:p>
      <w:pPr>
        <w:pStyle w:val="Normal"/>
        <w:rPr>
          <w:lang w:val="en-GB"/>
        </w:rPr>
      </w:pPr>
      <w:r>
        <w:rPr>
          <w:lang w:val="en-GB"/>
        </w:rPr>
        <w:t>3 x 48 metalický port</w:t>
      </w:r>
    </w:p>
    <w:p>
      <w:pPr>
        <w:pStyle w:val="Normal"/>
        <w:rPr>
          <w:lang w:val="en-GB"/>
        </w:rPr>
      </w:pPr>
      <w:r>
        <w:rPr>
          <w:lang w:val="en-GB"/>
        </w:rPr>
        <w:t>PoE zátěž: 400W</w:t>
      </w:r>
    </w:p>
    <w:p>
      <w:pPr>
        <w:pStyle w:val="Normal"/>
        <w:rPr>
          <w:lang w:val="en-GB"/>
        </w:rPr>
      </w:pPr>
      <w:r>
        <w:rPr>
          <w:lang w:val="en-GB"/>
        </w:rPr>
        <w:t>24 x SFP port</w:t>
      </w:r>
    </w:p>
    <w:p>
      <w:pPr>
        <w:pStyle w:val="Normal"/>
        <w:rPr>
          <w:lang w:val="en-GB"/>
        </w:rPr>
      </w:pPr>
      <w:r>
        <w:rPr>
          <w:lang w:val="en-GB"/>
        </w:rPr>
        <w:t>32 x SFP 1000 BASE LX DOM modu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Mstětice objekt 070</w:t>
      </w:r>
    </w:p>
    <w:p>
      <w:pPr>
        <w:pStyle w:val="Normal"/>
        <w:rPr>
          <w:lang w:val="en-GB"/>
        </w:rPr>
      </w:pPr>
      <w:r>
        <w:rPr>
          <w:lang w:val="en-GB"/>
        </w:rPr>
        <w:t>2 x 48 metalický port</w:t>
      </w:r>
    </w:p>
    <w:p>
      <w:pPr>
        <w:pStyle w:val="Normal"/>
        <w:rPr>
          <w:lang w:val="en-GB"/>
        </w:rPr>
      </w:pPr>
      <w:r>
        <w:rPr>
          <w:lang w:val="en-GB"/>
        </w:rPr>
        <w:t>48 x SFP port</w:t>
      </w:r>
    </w:p>
    <w:p>
      <w:pPr>
        <w:pStyle w:val="Normal"/>
        <w:rPr>
          <w:lang w:val="en-GB"/>
        </w:rPr>
      </w:pPr>
      <w:r>
        <w:rPr>
          <w:lang w:val="en-GB"/>
        </w:rPr>
        <w:t>PoE zátěž: 300W</w:t>
      </w:r>
    </w:p>
    <w:p>
      <w:pPr>
        <w:pStyle w:val="Normal"/>
        <w:rPr>
          <w:lang w:val="en-GB"/>
        </w:rPr>
      </w:pPr>
      <w:r>
        <w:rPr>
          <w:lang w:val="en-GB"/>
        </w:rPr>
        <w:t>13 x SFP 1000 BASE LX DOM modu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3"/>
        </w:numPr>
        <w:rPr>
          <w:lang w:val="en-GB"/>
        </w:rPr>
      </w:pPr>
      <w:r>
        <w:rPr>
          <w:lang w:val="en-GB"/>
        </w:rPr>
        <w:t>L2 switch TYP A - 48 portů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očet kusů: 8</w:t>
      </w:r>
    </w:p>
    <w:p>
      <w:pPr>
        <w:pStyle w:val="Normal"/>
        <w:rPr>
          <w:lang w:val="en-GB"/>
        </w:rPr>
      </w:pPr>
      <w:r>
        <w:rPr>
          <w:lang w:val="en-GB"/>
        </w:rPr>
        <w:t>Z toho včetně příslušenství pro stohování: 6</w:t>
      </w:r>
    </w:p>
    <w:p>
      <w:pPr>
        <w:pStyle w:val="Normal"/>
        <w:rPr>
          <w:lang w:val="en-GB"/>
        </w:rPr>
      </w:pPr>
      <w:r>
        <w:rPr>
          <w:lang w:val="en-GB"/>
        </w:rPr>
        <w:t>Náhradní napájecí zdroj: 2k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vlastnosti:</w:t>
      </w:r>
    </w:p>
    <w:tbl>
      <w:tblPr>
        <w:tblW w:w="8768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8"/>
        <w:gridCol w:w="2700"/>
      </w:tblGrid>
      <w:tr>
        <w:trPr>
          <w:trHeight w:val="765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bookmarkStart w:id="0" w:name="_Hlk103255981"/>
            <w:bookmarkEnd w:id="0"/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ožadovaná funkcionalita/vlastnost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Způsob splnění požadované funkcionality/vlastnosti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Formát přepínač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Stohovatelný </w:t>
            </w:r>
          </w:p>
        </w:tc>
      </w:tr>
      <w:tr>
        <w:trPr>
          <w:trHeight w:val="102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žadována možnost sloučit přepínače do jednoho logického celku pomocí dedikovaných portů nebo standardních rozhraní. Následně bude použiván termín stohování/stoh jak pro sloučení pomocí dedikovaných rozhraní, tak pomocí standardních rozhraní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čet dedikovaných stohovacích port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kapacita sběrnice stoh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0 Gb/s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instalovat interní redundantní napájecí zdroj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čet portů 10/100/1000 Base-TX s PoE+ napájením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oE budge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00W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plink port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x1GE SFP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. velikost sdíleného systémového buffe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6MB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elikost MAC address tabulk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6000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. počet konfigurovatelných security AC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3ad (Link Aggregation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3ad přes více přepínačů ve stohu nebo více šasi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ě 8 linek jako součást Link Aggregation Group trunk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očet konfigurovatelných Link Aggregation Group trunk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Q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očet aktivních VLA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12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x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Konfigurovatelná kombinace pořadí postupného ověřování zařízení na portu (IEEE 802.1x, MAC adresou, Web autentizací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ntegrace IEEE 802.1x s IP telefonním prostředím Cisco (802.1x Multi-domain authentication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provozu 802.1x v tzv. audit módu bez omezování přístupu koncových uživatel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ADIUS Co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instance spanning-tree protokolu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per VLAN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w - Rapid Spanning Tree Protoco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tokol VTP pro definici a správu VLAN sít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jumbo rámců (min. 8000 bytes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tekce protilehlého zařízení (např. CDP nebo LLDP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GMPv2, IGMPv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GMP snooping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očet HW QoS fron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QoS classification – ACL, DSCP, CoS based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QoS marking -  DSCP, Co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QoS - Strict Priority Queue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QoS Policing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QoS-Hierarchical Qo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, min. 2 úrovně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v6 Port ACL, VLAN AC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definovat povolené MAC adresy na port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ACL, VAC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ae na uplink porte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Bezpečnostní funkce umožňující ochranu proti podvržení zdrojové MAC a IP adres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Bezpečnostní funkce umožňující ochranu proti připojení neautorizovaného DHCP serveru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Bezpečnostní funkce umožňující inspekci provozu protokolu ARP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HW trusted modul využíván pro bezpečné uložení hesel a šifrovacích klíč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3af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3a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3az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SHv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LI rozhran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NMPv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ACACS+ nebo RADIUS klient pro AAA (autentizace, autorizace, accounting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přenosu rámců Profinet včetně Qo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ěření zakončení a délky metalického kabelu (TDR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  <w:lang w:val="en-GB"/>
        </w:rPr>
      </w:pPr>
      <w:r>
        <w:rPr>
          <w:rFonts w:cs="Calibri" w:ascii="Calibri" w:hAnsi="Calibri"/>
          <w:highlight w:val="yellow"/>
          <w:lang w:val="en-GB"/>
        </w:rPr>
      </w:r>
    </w:p>
    <w:p>
      <w:pPr>
        <w:pStyle w:val="Heading1"/>
        <w:numPr>
          <w:ilvl w:val="0"/>
          <w:numId w:val="3"/>
        </w:numPr>
        <w:rPr>
          <w:lang w:val="en-GB"/>
        </w:rPr>
      </w:pPr>
      <w:r>
        <w:rPr>
          <w:lang w:val="en-GB"/>
        </w:rPr>
        <w:t>L2 switch TYP B - 24 portů</w:t>
      </w:r>
    </w:p>
    <w:p>
      <w:pPr>
        <w:pStyle w:val="Normal"/>
        <w:rPr>
          <w:lang w:val="en-GB"/>
        </w:rPr>
      </w:pPr>
      <w:r>
        <w:rPr>
          <w:lang w:val="en-GB"/>
        </w:rPr>
        <w:t>Počet kusů: 34</w:t>
      </w:r>
    </w:p>
    <w:p>
      <w:pPr>
        <w:pStyle w:val="Normal"/>
        <w:rPr>
          <w:lang w:val="en-GB"/>
        </w:rPr>
      </w:pPr>
      <w:r>
        <w:rPr>
          <w:lang w:val="en-GB"/>
        </w:rPr>
        <w:t>Shodné požadavky jako u typu A s těmito rozdí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0"/>
        <w:gridCol w:w="2700"/>
      </w:tblGrid>
      <w:tr>
        <w:trPr>
          <w:trHeight w:val="76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ožadovaná funkcionalita/vlastnost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Způsob splnění požadované funkcionality/vlastnosti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čet portů 10/100/1000 Base-TX s PoE+ napájením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oE budge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00W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plink port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x1GE SFP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. velikost sdíleného systémového buffe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6MB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3"/>
        </w:numPr>
        <w:rPr>
          <w:lang w:val="en-GB"/>
        </w:rPr>
      </w:pPr>
      <w:r>
        <w:rPr>
          <w:lang w:val="en-GB"/>
        </w:rPr>
        <w:t>L2 switch typ C - malý kancelářský</w:t>
      </w:r>
    </w:p>
    <w:p>
      <w:pPr>
        <w:pStyle w:val="Normal"/>
        <w:rPr>
          <w:lang w:val="en-GB"/>
        </w:rPr>
      </w:pPr>
      <w:r>
        <w:rPr>
          <w:lang w:val="en-GB"/>
        </w:rPr>
        <w:t>Počet kusů: 64</w:t>
      </w:r>
    </w:p>
    <w:p>
      <w:pPr>
        <w:pStyle w:val="Normal"/>
        <w:rPr>
          <w:lang w:val="en-GB"/>
        </w:rPr>
      </w:pPr>
      <w:r>
        <w:rPr>
          <w:lang w:val="en-GB"/>
        </w:rPr>
        <w:t>V případě, že switch má napájecí konektor jiný než standardní typ C14, dodat navíc 20ks napájecích šňůr pro připojení k UPS opatřené napájecími z</w:t>
      </w:r>
      <w:r>
        <w:rPr/>
        <w:t>ásuvkami</w:t>
      </w:r>
      <w:r>
        <w:rPr>
          <w:lang w:val="en-GB"/>
        </w:rPr>
        <w:t xml:space="preserve"> C1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vlastnosti: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0"/>
        <w:gridCol w:w="10"/>
        <w:gridCol w:w="2690"/>
        <w:gridCol w:w="10"/>
      </w:tblGrid>
      <w:tr>
        <w:trPr>
          <w:trHeight w:val="255" w:hRule="atLeast"/>
        </w:trPr>
        <w:tc>
          <w:tcPr>
            <w:tcW w:w="6140" w:type="dxa"/>
            <w:gridSpan w:val="2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ožadavek na funkcionalitu</w:t>
            </w:r>
          </w:p>
        </w:tc>
        <w:tc>
          <w:tcPr>
            <w:tcW w:w="2700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Minimální požadavky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Základní vlastnosti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Formát zařízen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fixní konfigurací, 1RU, kompaktní rozměry, bezventilátorový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. počet RJ45 portů 10/100/1000 Mb/s podpora PoE+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ostupný výkon pro napájení PoE port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0 W</w:t>
            </w:r>
          </w:p>
        </w:tc>
      </w:tr>
      <w:tr>
        <w:trPr>
          <w:trHeight w:val="300" w:hRule="atLeast"/>
        </w:trPr>
        <w:tc>
          <w:tcPr>
            <w:tcW w:w="6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plink porty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 2x1GE SFP/RJ45 Comb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čet ventilátor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0, bez ventilátoru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Výkonnostní parametr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ropustnost přepínacího subsystém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 Gbit/s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aketový výkon přepínač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 milionu paketů/vteřinu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očet MAC adr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rotokoly fyzické vrstv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3-200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3ad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"jumbo rámců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, min 8000 B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přenosu rámců Profinet včetně Qo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rotokoly 2. vrstv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D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Q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očet aktivních VLA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s - multiple spanning tre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w - Rapid Tree Spanning Protoco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p - Minimální počet vnitřních fron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er VLAN rapid spanning tree (PVRST+) nebo ekvivalentn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tekce protilehlého zařízení (např. CDP, LLDP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tekce parametrů protilehlého zařízení (např. LLDP-MED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tokol pro definici šířených VLAN VTP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tekce jednosměrnosti optické linky (např. UDLD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P root guard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P loop guard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autorecovery po chybovém stavu (UDLD, root guard, loop guard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ulticast/broadcast storm control - hardwarové omezení poměru unicast/multicast rámců na port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rotokol IP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Qo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rotokol IPv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v6 AC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v6 QoS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v6 Port AC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v6 First Hop Security RA guard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v6 First Hop Security DHCPv6 guard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Směrovací protokol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atické směrován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Směrování multicast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GMPv2 snooping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GMPv3 snooping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Bezpečnos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CL na rozhraní IN/OU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CL pro IP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CL pro ethernetové rámc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v6 AC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definovat povolené MAC adresy na port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definovat maximální počet MAC adres na port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definovat různé chování při překročení počtu MAC adres na portu (zablokování portu, blokování nové MAC adresy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HCP snooping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ynamic ARP inspection (DAI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erifikace mapování IP-MAC (např. IP source guard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hrana centrálního procesoru (control plane) před útoky typu Do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x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Konfigurovatelná kombinace pořadí postupného ověřování zařízení na portu (IEEE 802.1x, MAC adresou, Web autentizací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ntegrace IEEE 802.1x s IP telefonním prostředím Cisco (802.1x Multi-domain authentication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provozu 802.1x v tzv. audit módu bez omezování přístupu koncových uživatelů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odpora koncových zařízen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(IEEE 802.3az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Managemen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LI rozhran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SHv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SHv2 over IPv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omezení přístupu k managementu (SSH, SNMP) pomocí AC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NMPv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NS klien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NTP klient s MD5 autentizac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ADIUS klient pro AAA (autentizace, autorizace, accounting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ACACS+ klien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rt mirroring (SPAN + RSPAN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yslog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ěření zakončení a délky metalického kabelu (TDR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  <w:lang w:val="en-GB"/>
        </w:rPr>
      </w:pPr>
      <w:r>
        <w:rPr>
          <w:rFonts w:cs="Calibri" w:ascii="Calibri" w:hAnsi="Calibri"/>
          <w:highlight w:val="yellow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3"/>
        </w:numPr>
        <w:rPr>
          <w:lang w:val="en-GB"/>
        </w:rPr>
      </w:pPr>
      <w:r>
        <w:rPr>
          <w:lang w:val="en-GB"/>
        </w:rPr>
        <w:t>L2 switch typ D - průmyslový</w:t>
      </w:r>
    </w:p>
    <w:p>
      <w:pPr>
        <w:pStyle w:val="Normal"/>
        <w:rPr>
          <w:lang w:val="en-GB"/>
        </w:rPr>
      </w:pPr>
      <w:r>
        <w:rPr>
          <w:lang w:val="en-GB"/>
        </w:rPr>
        <w:t>Počet kusů:8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vlastnosti:</w:t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0"/>
        <w:gridCol w:w="2437"/>
      </w:tblGrid>
      <w:tr>
        <w:trPr>
          <w:trHeight w:val="2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ožadavek na funkcionalitu nebo vlastnost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Minimální požadavky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Základní vlastnosti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řída zařízení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ůmyslový L2 switch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ntáž zařízení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IN lišta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yp chlazení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asivní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. počet portů 10/100 RJ45 (FE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čet uplink  Combo portů 100/1000 RJ45/SFP (GE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PoE IEEE 802.3af. 802.3at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n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připojit externí redundantní napájecí DC zdroj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stupní napětí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4 V DC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Provozní podmínky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vozní teplota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-40°C až +70°C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elativní vlhkost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% - 95% (nekondenzující)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Výkonnostní parametry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ropustnost L2/L3 přepínacího systému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  Gbit/s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aketový výkon přepínače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  Mpps (64 byte)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očet MAC adres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Průmyslové certifikace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upěň ochrany dle EN 60529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3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N 61131-2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C 60068-2-27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C 60068-2-6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C 60068-2-64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N 61373 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Certifikace EMC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N 55022A třída A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C/EN 61000-4-2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C/EN 61000-4-3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C/EN 61000-4-4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C/EN 61000-4-5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C/EN 61000-4-6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C/EN 61000-4-8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C/EN 61000-4-9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C/EN 61000-4-10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C/EN 61000-4-11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C/EN 61000-4-24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C/EN 61000-6-1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C/EN 61000-6-2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C/EN 61000-6-4 (Třída A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N 61326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Standardní bezpečnostní certifikace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N 60950-1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Podporované protokoly a vlastnosti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ODVA Industrial Ethernet/IP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odpora Profinet 2.3 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MRP redundance ( IEC 62439-2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v4 Ingress Policing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gress Queuing/Shaping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ngress/Egress Strict Priority Queuing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DSCP Mapping / Filtering 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Zabezpečení konfiguračních souborů (vyjímatelná paměť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LDP nebo CDP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DLD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therChannel/LACP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xterní kontakty alarmu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Protokoly 2. vrstvy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Q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očet aktivních VLAN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EE 802.1s - Multiple spanning tree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EE 802.1w - Rapid spanning Tree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EE 802.1p (CoS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GMP v2, v3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Protokoly 3. vrstvy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atic routing, Inter-VLAN routing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Bezpečnost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ynamic ARP inspection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P source guard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orm control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Zabezpečené připojení: SSH/SSL/SCP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HCP snooping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odpora Profinet 2.3 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EEE 802.1x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Konfigurovatelná kombinace pořadí postupného ověřování zařízení na portu (IEEE 802.1x, MAC adresou, Web autentizací)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ntegrace IEEE 802.1x s IP telefonním prostředím Cisco (802.1x Multi-domain authentication)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provozu 802.1x v tzv. audit módu bez omezování přístupu koncových uživatelů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přístupových seznamu (ACL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AC Authentication Bypass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BPDU guard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Management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LI rozhraní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SHv2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omezení přístupu k managementu (SSH, SNMP) pomocí ACL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NMPv3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ériová nebo USB konzolová linka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AA ověřování uživatelů (autentizace, autorizace, accounting) -RADIUS, TACACS+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rt mirroring SPAN + RSPAN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Ostatní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NTP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TBF, minimálně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00 000 h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numPr>
          <w:ilvl w:val="0"/>
          <w:numId w:val="3"/>
        </w:numPr>
        <w:rPr>
          <w:lang w:val="en-GB"/>
        </w:rPr>
      </w:pPr>
      <w:r>
        <w:rPr>
          <w:lang w:val="en-GB"/>
        </w:rPr>
        <w:t>L2 switch typ E – průmyslový</w:t>
      </w:r>
    </w:p>
    <w:p>
      <w:pPr>
        <w:pStyle w:val="Normal"/>
        <w:rPr>
          <w:lang w:val="en-GB"/>
        </w:rPr>
      </w:pPr>
      <w:r>
        <w:rPr>
          <w:lang w:val="en-GB"/>
        </w:rPr>
        <w:t>Počet kusů: 2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ejné parametry jako pro switch typu D s následujícími rozdíly</w:t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447"/>
      </w:tblGrid>
      <w:tr>
        <w:trPr>
          <w:trHeight w:val="2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. počet portů 10/100 RJ45 (FE)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čet uplink Combo portů 100/1000 RJ45/SFP (GE)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ireless Controller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žadovaný počet kusů zařízení tohoto typu včetně příslušenství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oučástí dodávky je nastavení kontrolerů resp. Migrace stávajících 49 ks AP řady 2800 na nové kontrolery a dále SW řešení pro správu guest účtů, resp. Migrace stávajícího řešení na Cisco Prime.</w:t>
      </w:r>
    </w:p>
    <w:p>
      <w:pPr>
        <w:pStyle w:val="Heading2"/>
        <w:numPr>
          <w:ilvl w:val="1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ardware zařízení včetně softwar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bízené zařízení musí splňovat následující vlastnosti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vlastnosti: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2700"/>
      </w:tblGrid>
      <w:tr>
        <w:trPr>
          <w:trHeight w:val="51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ožadovaná funkcionalita/vlastnost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Způsob splnění požadované funkcionality/vlastnosti</w:t>
            </w:r>
          </w:p>
        </w:tc>
      </w:tr>
      <w:tr>
        <w:trPr>
          <w:trHeight w:val="702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žadovaný formát zařízen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Fyzické zařízení</w:t>
            </w:r>
          </w:p>
        </w:tc>
      </w:tr>
      <w:tr>
        <w:trPr>
          <w:trHeight w:val="679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Minimální počet Ethernet portů per kontroler.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2x10G 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ropustnost pro data Gb/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 Gb/s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icence dle počtu nově pořizovaných AP, možnost upgradu až na minimálně 250 registrovaných AP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stávajících AP řady 1700/2700/18xx/2800, které má Zadavatel nasazeny ve své infrastruktuře, a nově pořizovaných AP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očet současně připojených klient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000</w:t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edundance na úrovni kontrolerů a jejich portů, výpadek aktivního kontroleru v redundantním páru nemá žádný dopad na provoz již připojených klientů (tj. bez potřeby reautentizace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Možnost postupného upgradu nově pořizovaných i stávajících kontrolerů a všech AP Zadavatele z důvodu zkrácení doby výpadku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okální síť - možnost tunelování uživatelských dat z AP až na kontroler, možnost šifrování těchto uživatelských dat bez výrazného vlivu na propustnos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esh síť - podpora mesh sítí, současné připojení normálních a mesh AP k jednomu kontrole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Vzdálené lokality - možnost lokálního bridgování uživatelských dat per SSID přímo na příslušném AP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Šifrovaná řídící komunikace AP-kontrole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učasná funkčnost AP pro přenos dat, analýzu spektra a detekci bezpečnostních incident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 xml:space="preserve">Bezpečnost a Guest Access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802.11i, respektive jeho implementace WPA2 včetně enterprise variant autentizace/šifrován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WPA3 – WPA3 Enterprise, WPA3 SAE, WPA3 OW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SK autentizace vč. možnosti různých PSK klíčů pro různé klienty v rámci jednoho SSID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odpora standardu „802.11w“ pro ochranu řídících rámců na AP a klientovi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standardu „802.11u“ pro výběr SSID a autentizaci klient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10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Integrované řešení návštěvnického přístupu s možností webové autentizace (včetně nativních IPv6 klientů), bezpečné oddělení od zaměstnaneckého provozu, funkční i v módu lokálního bridgování uživatelských dat přímo na AP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řešení návštěvnického přístupu pro klienty bezdrátové i drátové sítě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omezit počet klientů per SSID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okální profilování zařízení – per uživatel a per zařízen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ntegrovaný IDS systém pro detekci cizích AP a klientů v AdHoc režimu, možnost vynuceného odpojení klientů od cizích AP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pro analýzu šifrovaného provoz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integrace pro ochranu protokolu DN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 xml:space="preserve">Rychlý roaming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utomatizované řešení roamingu uživatelů v rámci AP připojených na nově pořizovaný i stávající pár kontrolerů Zadavatel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odpora standardu „802.11r“ pro rychlý roaming klientů mezi AP, možnost selektivního využití 802.11r na sdíleném SSID pouze pro zařízení, které tento standard podporují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standardu „802.11k“ pro optimalizaci roaming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standardu „802.11v“ pro optimalizaci připojení klient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 xml:space="preserve">QoS a řízení provozu v bezdrátové síti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802.11e/WMM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iferenciace úrovní QoS pro různé služby a skupiny uživatelů (zaměstnance a návštěvníky), možnost obousměrného omezení propustnosti per klient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echanismy řízení přístupu (Call Admission Control) pro hasový i video provoz. Konfigurovatelné parametry max. zátěže a šířky pásma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Správa frekvenčního pásma, konfigurační profil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utomatizovaná centrální správa frekvenčního pásm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10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nitoring rádiového spektra vč. 20/40/80/160 MHz kanálů, možnost okamžité automatické centralizovaně řízené reakce (změna kanálu nebo jeho šířky, změna vysílacího výkonu), grafické vyobrazení informací o kvalitě signál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utomatické zvýšení vysílacího výkonu okolních AP při výpadku AP („self healing“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utomatické přepínání rádií mezi 2,4 a 5 Ghz jednotlivých AP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Možnost detekce rušivých signálů (interference) a identifikace zdrojů interference na základě signatur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10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esh síť – automatický výběr vhodného kanálu pro backhaul, automatické sestavení optimálního mesh stromu, monitorování všech kanálů na pozadí s rychlou konvergencí v případě výpadku primárního nadřazeného AP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roubleshooting radiového signálu a automatické řešení problému rušivého signálu, generování alarmů na základě překročení prahových hodnot kvality signál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Možnost definovat různé konfigurační profily a ty následně přiřadit vybraným AP (např. dle umístění AP, bezpečnostních pravidel atd.).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vytvořit různé rádiové profily (nastavení kanálů, rychlostí) a ty následně přiřadit vybraným AP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odpora IPv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IPv6 – management kontroleru (vč. Syslog, radius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IPv6 – komunikace AP-kontrole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IPv6 – Guest Access i pro nativní klienty vč. webové autentizace pro IPv6 klient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IPv6 – bezpečnost (RA Guard, IPv6 Source Guard, DHCPv6 Server Guard, ACL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IPv6 – ND cache na kontroleru, optimalizace přenosu ND zpráv, rate-limiting pro R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 xml:space="preserve">Dohled a správa kontroleru, zabezpečení HW/SW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entrální administrace správců s granularitou přístupových práv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správy přes serial CLI nebo přes IP pomocí SSH/telnet a https web GUI, SNMP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J45 konzolový port a/nebo USB konzolový port, dedikovaný ethernetový RJ45 management por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i využití vestavěného Python API pro automatizovanou správ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rozšíření o lokalizační a analytické služby připojených klient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iFi Access Point Indoor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žadovaný počet kusů zařízení tohoto typu včetně příslušenství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8</w:t>
            </w:r>
          </w:p>
        </w:tc>
      </w:tr>
    </w:tbl>
    <w:p>
      <w:pPr>
        <w:pStyle w:val="Heading2"/>
        <w:numPr>
          <w:ilvl w:val="1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ardware zařízení včetně softwar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bízené zařízení musí splňovat následující vlastnosti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vlastnosti: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700"/>
      </w:tblGrid>
      <w:tr>
        <w:trPr>
          <w:trHeight w:val="5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ožadovaná funkcionalita/vlastnost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Způsob splnění požadované funkcionality/vlastnosti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ccess Point určený pro instalaci na strop/podhled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yp anté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ntegrované pro obě pásma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vě rádia pracující v režimu 2,4 a 5 GHz pro standardní prostředí nebo duální 5 GHz pro HD nasazení, možnost statické i dynamické volby režim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amostatné rádio pro monitorování 2,4 a 5 GHz RF spektra – detailní spektrální analýza, detekce útoků na bezdrátovou sít, lokalizace klient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standardů 802.11a/b/g/n/ac a Wi-Fi6 (802.11ax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minimálně 4x4 MIMO, MU-MIMO, UL/DL OFDMA, TWT, BSS Coloring a až 160 MHz kanál pro 802.11ax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očet inzerovaných SSID (BSSID) per radi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mechanismu pro optimalizaci fáze vysílaného bezdrátového signálu směrem k 802.11 n/ac/ax klientům (Tx Beam Forming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mechanismu pro přepojení klientů z 2,4GHz do 5GHz pásm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ccess Pointy obsahují X.509 certifikát s lokální platností pro nasazeni PKI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autentizace Access Pointu do LAN sítě pomocí 802.1x, AP obsahují 802.1x supplikan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detekce a monitorování problémů WLAN odchytáváním provozu na AP a jeho zasíláním do Ethernetového analyzátoru (např. Wireshark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přímého přístupu na příkazovou řádku AP přes serial konzoli a přes IPv4 pomocí Telnet a SS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Hardwarová podpora spektrální analýzy s podporou 160 MHz kanálů (detekce zdroje rušivého signálu – interference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rozpoznání zdroje rušivého signálu podle signatu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ccess Point obsahuje radio podporující BLE 5.0, ZigBee, Thread  a USB 2.0 por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 x 100/1000 RJ45 ethernet rozhraní kompatibilní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 802.3bz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802.3af/at PoE napájení AP z přepínače nebo injectoru – plná funkce AP při použití 802.3at, v případě 802.3af AP běží minimálně v režimu 1x1 MIMO pro obě rádiová pásma bez sníženého vysílacího výkon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P uzavřené konstrukce bez větracích otvorů a ventiláto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učástí AP je plechový úchyt pro instalaci na strop nebo stěn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P je fyzicky zabezpečitelné/zamknutelné k okolním pevným částem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ůvěryhodný HW/SW – AP používá bezpečný zavaděč OS, ověřování podpisu OS, kontrolu autentičnosti HW a mechanizmy pro ochranu SW a HW proti útokům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učástí dodávky každého AP jsou licence pro kontroler bezdrátové sítě a poptávaný WLAN management. Všechny licence musí mít platnost minimálně 5 let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MOŽŇ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lná podpora AP na poptávaném kontrole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iFi Access Point Outdoor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žadovaný počet kusů zařízení tohoto typu včetně příslušenství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2</w:t>
            </w:r>
          </w:p>
        </w:tc>
      </w:tr>
    </w:tbl>
    <w:p>
      <w:pPr>
        <w:pStyle w:val="Heading2"/>
        <w:numPr>
          <w:ilvl w:val="1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ardware zařízení včetně softwar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bízené zařízení musí splňovat následující vlastnosti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vlastnosti: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700"/>
      </w:tblGrid>
      <w:tr>
        <w:trPr>
          <w:trHeight w:val="5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ožadovaná funkcionalita/vlastnost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Způsob splnění požadované funkcionality/vlastnosti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ccess Point určený pro instalaci ve venkovním prostřed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yp anté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xterní, antény typu OMNI součástí dodávky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vě rádia pracující v režimu 2,4 a 5 GHz pro standardní prostředí nebo duální 5 GHz pro HD nasazení, možnost statické i dynamické volby režim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standardů 802.11a/b/g/n/ac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minimálně 2x2 MIM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počet inzerovaných SSID (BSSID) per radi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mechanismu pro optimalizaci fáze vysílaného bezdrátového signálu směrem k 802.11 n/ac/ax klientům (Tx Beam Forming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mechanismu pro přepojení klientů z 2,4GHz do 5GHz pásm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ccess Pointy obsahují X.509 certifikát s lokální platností pro nasazeni PKI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autentizace Access Pointu do LAN sítě pomocí 802.1x, AP obsahují 802.1x supplikan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detekce a monitorování problémů WLAN odchytáváním provozu na AP a jeho zasíláním do Ethernetového analyzátoru (např. Wireshark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přímého přístupu na příkazovou řádku AP přes serial konzoli a přes IPv4 pomocí Telnet a SS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Hardwarová podpora spektrální analýzy s podporou 160 MHz kanálů (detekce zdroje rušivého signálu – interference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a rozpoznání zdroje rušivého signálu podle signatu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 x 100/1000 RJ45 ethernet rozhraní kompatibilní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 802.3bz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802.3af/at PoE napájení AP z přepínače nebo injectoru – plná funkce AP při použití 802.3at, v případě 802.3af AP běží minimálně v režimu 1x1 MIMO pro obě rádiová pásma bez sníženého vysílacího výkon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P uzavřené konstrukce bez větracích otvorů a ventiláto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učástí AP je plechový úchyt pro instalaci na stěnu nebo stožá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učástí dodávky každého AP jsou licence pro kontroler bezdrátové sítě a poptávaný WLAN management. Všechny licence musí mít platnost minimálně 5 let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MOŽŇUJE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lná podpora AP na poptávaném kontrole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PORUJ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statní komponenty</w:t>
      </w:r>
    </w:p>
    <w:p>
      <w:pPr>
        <w:pStyle w:val="Normal"/>
        <w:rPr>
          <w:lang w:val="en-GB"/>
        </w:rPr>
      </w:pPr>
      <w:r>
        <w:rPr>
          <w:lang w:val="en-GB"/>
        </w:rPr>
        <w:t>CVR-QSFP-SFP10G 4 ks umožňující připojení 1/10G SFP, SFP-T do QSPF portu, kompatibilita s prvkem Cisco Nexus C9336C-FX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ŘÍLOHY</w:t>
      </w:r>
    </w:p>
    <w:p>
      <w:pPr>
        <w:pStyle w:val="Heading2"/>
        <w:numPr>
          <w:ilvl w:val="1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ávazné technické a funkční požadavky</w:t>
      </w:r>
    </w:p>
    <w:p>
      <w:pPr>
        <w:pStyle w:val="Normal"/>
        <w:keepNext w:val="true"/>
        <w:spacing w:lineRule="auto" w:line="360" w:before="120" w:after="12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lnění závazných technických a funkčních požadavků s odkazy na produktovou dokumentaci u nabízených SW, HW a pasivních komponent.</w:t>
      </w:r>
    </w:p>
    <w:p>
      <w:pPr>
        <w:pStyle w:val="Normal"/>
        <w:spacing w:lineRule="auto" w:line="360" w:before="12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szCs w:val="20"/>
        </w:rPr>
        <w:t xml:space="preserve"> doplní všechny specifikace tabulky a položky uvedené v jednotlivých kapitolách dle níže uvedeného vzoru č.1 níže tak, aby v poli „hodnota nabízená Dodavatelem“ a v poli „odkaz na produktovou dokumentaci Dodavatele“ dle níže uvedených údajů.</w:t>
      </w:r>
    </w:p>
    <w:p>
      <w:pPr>
        <w:pStyle w:val="Normal"/>
        <w:spacing w:lineRule="auto" w:line="360" w:before="12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le ve sloupci „minimální požadovaná hodnota Zadavatele“ je specifikována jako sloupec</w:t>
      </w:r>
      <w:r>
        <w:rPr>
          <w:rFonts w:cs="Calibri" w:ascii="Calibri" w:hAnsi="Calibri"/>
          <w:b/>
          <w:bCs/>
          <w:color w:val="000000"/>
          <w:szCs w:val="20"/>
        </w:rPr>
        <w:t xml:space="preserve"> „Způsob splnění požadované funkcionality/vlastnosti“ a/nebo „Minimální požadavky“</w:t>
      </w:r>
      <w:r>
        <w:rPr>
          <w:rFonts w:cs="Calibri" w:ascii="Calibri" w:hAnsi="Calibri"/>
          <w:szCs w:val="20"/>
        </w:rPr>
        <w:t xml:space="preserve"> v jednotlivých kapitolách.</w:t>
      </w:r>
    </w:p>
    <w:p>
      <w:pPr>
        <w:pStyle w:val="Normal"/>
        <w:spacing w:lineRule="auto" w:line="360" w:before="12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le ve sloupci „hodnota nabízená Dodavatelem“ bude doplněna Dodavatelem s níže uvedeným detailem: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DPORUJE = je součástí zařízení; v takovém případě Dodavatel splní požadavek Zadavatele, pokud s ohledem na jeho nabídku uvede do sloupce „hodnota nabízená Dodavatelem“ údaj „PODPORUJE“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MOŽŇUJE = funkcionalitu lze v budoucnu aktivovat upgradem SW, licenčně nebo instalací dalšího HW přímo do zařízení; v takovém případě Dodavatel splní požadavek Zadavatele, pokud s ohledem na jeho nabídku uvede do sloupce „hodnota nabízená Dodavatelem“ údaj „UMOŽŇUJE“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Jiný požadavek Zadavatele na uvedení číselného údaje, rozmezí či podobně; v takovém případě Prodávající splní požadavek zadavatele, pokud s ohledem na jeho nabídku uvede do sloupce „hodnota nabízená Dodavatelem“ parametr dle požadavku Zadavatele</w:t>
      </w:r>
    </w:p>
    <w:p>
      <w:pPr>
        <w:pStyle w:val="Normal"/>
        <w:spacing w:lineRule="auto" w:line="360" w:before="12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le ve sloupci „odkaz na produktovou dokumentaci Dodavatele“ Dodavatel vyplní názvem či jinou jednoznačnou identifikací dokumentu, která takovou produktovou dokumentaci ve vztahu k tomu, kterému parametru obsahuje (například produktový list, katalogový list, datasheet, část instalačního či jiného manuálu apod.).</w:t>
      </w:r>
    </w:p>
    <w:p>
      <w:pPr>
        <w:pStyle w:val="Normal"/>
        <w:spacing w:lineRule="auto" w:line="360" w:before="12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duktovou dokumentaci Dodavatele (sadu dokumentů) souhrnně vloží pod doplněnou Tabulku plnění závazných technických a funkčních požadavků Zadavatele. </w:t>
      </w:r>
    </w:p>
    <w:p>
      <w:pPr>
        <w:pStyle w:val="Normal"/>
        <w:spacing w:lineRule="auto" w:line="360" w:before="12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258" w:footer="68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12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or č. 1 – zkrácená tabulka plnění závazných technických a funkčních požadavků Zadavatele k vyplnění pro Dodavatele, Zadavatel doplní všechny položky tabulek kapitol 1 až 15.</w:t>
      </w:r>
    </w:p>
    <w:p>
      <w:pPr>
        <w:pStyle w:val="Normal"/>
        <w:keepNext w:val="true"/>
        <w:spacing w:lineRule="auto" w:line="360" w:before="120" w:after="120"/>
        <w:rPr>
          <w:rFonts w:ascii="Calibri" w:hAnsi="Calibri" w:cs="Calibri"/>
          <w:b/>
          <w:b/>
          <w:szCs w:val="20"/>
          <w:highlight w:val="yellow"/>
        </w:rPr>
      </w:pPr>
      <w:r>
        <w:rPr>
          <w:rFonts w:cs="Calibri" w:ascii="Calibri" w:hAnsi="Calibri"/>
          <w:b/>
          <w:szCs w:val="20"/>
          <w:highlight w:val="yellow"/>
        </w:rPr>
      </w:r>
    </w:p>
    <w:tbl>
      <w:tblPr>
        <w:tblW w:w="88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1343"/>
        <w:gridCol w:w="1492"/>
        <w:gridCol w:w="1907"/>
      </w:tblGrid>
      <w:tr>
        <w:trPr>
          <w:tblHeader w:val="true"/>
          <w:trHeight w:val="1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MS Mincho;ＭＳ 明朝" w:cs="Calibri"/>
                <w:b/>
                <w:b/>
                <w:bCs/>
                <w:highlight w:val="yellow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bCs/>
                <w:highlight w:val="yellow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MS Mincho;ＭＳ 明朝" w:cs="Calibri"/>
                <w:b/>
                <w:b/>
                <w:bCs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bCs/>
                <w:lang w:eastAsia="ja-JP"/>
              </w:rPr>
              <w:t>Parametr/funkcionalit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MS Mincho;ＭＳ 明朝" w:cs="Calibri"/>
                <w:b/>
                <w:b/>
                <w:bCs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bCs/>
                <w:lang w:eastAsia="ja-JP"/>
              </w:rPr>
              <w:t>minimální hodnota požadovaná Zadavatele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MS Mincho;ＭＳ 明朝" w:cs="Calibri"/>
                <w:b/>
                <w:b/>
                <w:bCs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bCs/>
                <w:lang w:eastAsia="ja-JP"/>
              </w:rPr>
              <w:t>hodnota nabízená Dodavatelem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MS Mincho;ＭＳ 明朝" w:cs="Calibri"/>
                <w:b/>
                <w:b/>
                <w:bCs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bCs/>
                <w:lang w:eastAsia="ja-JP"/>
              </w:rPr>
              <w:t>odkaz na produktovou dokumentaci Dodavatele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MS Mincho;ＭＳ 明朝" w:cs="Calibri"/>
                <w:b/>
                <w:b/>
                <w:bCs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bCs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yp přepínače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2/ přepínač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yp A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0"/>
                <w:highlight w:val="yellow"/>
              </w:rPr>
            </w:pPr>
            <w:r>
              <w:rPr>
                <w:rFonts w:cs="Calibri" w:ascii="Calibri" w:hAnsi="Calibri"/>
                <w:szCs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Formát přepínače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Stohovatelný 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0"/>
                <w:highlight w:val="yellow"/>
              </w:rPr>
            </w:pPr>
            <w:r>
              <w:rPr>
                <w:rFonts w:cs="Calibri" w:ascii="Calibri" w:hAnsi="Calibri"/>
                <w:szCs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žadována možnost sloučit přepínače do jednoho logického celku pomocí dedikovaných portů nebo standardních rozhraní. Následně bude použiván termín stohování/stoh jak pro sloučení pomocí dedikovaných rozhraní, tak pomocí standardních rozhraní.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0"/>
                <w:highlight w:val="yellow"/>
              </w:rPr>
            </w:pPr>
            <w:r>
              <w:rPr>
                <w:rFonts w:cs="Calibri" w:ascii="Calibri" w:hAnsi="Calibri"/>
                <w:szCs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čet dedikovaných stohovacích/standardních portů vytvoření stohu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0"/>
                <w:highlight w:val="yellow"/>
              </w:rPr>
            </w:pPr>
            <w:r>
              <w:rPr>
                <w:rFonts w:cs="Calibri" w:ascii="Calibri" w:hAnsi="Calibri"/>
                <w:szCs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ální kapacita sběrnice stohu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0 Gb/s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0"/>
                <w:highlight w:val="yellow"/>
              </w:rPr>
            </w:pPr>
            <w:r>
              <w:rPr>
                <w:rFonts w:cs="Calibri" w:ascii="Calibri" w:hAnsi="Calibri"/>
                <w:szCs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žnost instalovat interní redundantní napájecí zdro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O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2"/>
        <w:numPr>
          <w:ilvl w:val="1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unkční a výkonové test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 dodávané technologii mohou být provedeny jakékoli testy nebo jejich libovolná kombinace, které odpovídají požadavkům ze zadávací dokumentace. Testy mohou být provedeny v jakémkoli pořadí a nemusí být provedeny všechny, případně pouze na části dodávané technologie. S ohledem na časovou náročnost budou technologické testy provedeny na technologiích dodavatelů, dle pořadí z první části vyhodnocení, a to pouze na technologiích těch dodavatelů, kteří se umístí na předních místech. Testy jsou brány jako prokázání technických parametrů deklarovaných v nabídc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dávající se zavazuje, poskytnout nutnou součinnost technicky způsobilou obsluhou pro nastavení dodávané technologie pro potřeby testování dané technologie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e každému uskutečněnému testu bude vyhotoven protokol, ze kterého bude patrné, jestli byl test splněn či nikoli. Při negativním výsledku testu bude v protokolu popsáno, v jakých parametrech technologie nevyhověla testu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esplnění jakéhokoli testu je chápáno jako nesplnění požadavků ze zadávací dokumentac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  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o příklad uvádíme výčet možných testů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20"/>
        </w:rPr>
        <w:t>switching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základní vlan a stp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mac learning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unicast flooding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multicast flooding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broadcast flooding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20"/>
        </w:rPr>
        <w:t>interoperabilita routingu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základní ospf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základní ip multicast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zátěžový test ospf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20"/>
        </w:rPr>
        <w:t>routing a forwarding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pustnost ipv4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propustnost ipv6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propustnost ip multica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20"/>
        </w:rPr>
        <w:t>zákaznické funkce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bezpečnostní acl na vstupu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omezování rychlosti na vstupu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omezování rychlosti na výstupu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bezpečnostní acl na výstupu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unicast reverse path forwarding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acl logging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netflow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route flapping te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20"/>
        </w:rPr>
        <w:t>odolnost proti dos útokům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brute force dos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routing dos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broadcast dos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p options do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258" w:footer="68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12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120" w:after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120" w:after="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120" w:after="0"/>
      <w:jc w:val="both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12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ČEPRO, a.s.</w:t>
      <w:tab/>
      <w:t>Zadávací řízení</w:t>
      <w:tab/>
      <w:t xml:space="preserve">Stránk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4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140/22/OCN</w:t>
      <w:tab/>
      <w:t>Upgrade prvků síťové infrastruktury</w:t>
    </w:r>
  </w:p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PŘÍLOHA Č. 1 – TECHNICKÁ SPECIFIKACE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7" w:hanging="39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79" w:hanging="73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21" w:hanging="102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suff w:val="space"/>
      <w:lvlText w:val="%5.%4.%3.%2.%1.%6"/>
      <w:lvlJc w:val="left"/>
      <w:pPr>
        <w:tabs>
          <w:tab w:val="num" w:pos="0"/>
        </w:tabs>
        <w:ind w:left="1418" w:hanging="1418"/>
      </w:pPr>
      <w:rPr>
        <w:sz w:val="22"/>
        <w:i/>
        <w:b/>
        <w:rFonts w:ascii="Arial" w:hAnsi="Arial" w:cs="Arial"/>
      </w:rPr>
    </w:lvl>
    <w:lvl w:ilvl="6">
      <w:start w:val="1"/>
      <w:numFmt w:val="upperLetter"/>
      <w:suff w:val="space"/>
      <w:lvlText w:val="%7 - "/>
      <w:lvlJc w:val="left"/>
      <w:pPr>
        <w:tabs>
          <w:tab w:val="num" w:pos="0"/>
        </w:tabs>
        <w:ind w:left="397" w:hanging="397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  <w:rFonts w:ascii="Arial" w:hAnsi="Arial" w:cs="Arial"/>
        <w:color w:val="auto"/>
      </w:rPr>
    </w:lvl>
    <w:lvl w:ilvl="7">
      <w:start w:val="1"/>
      <w:numFmt w:val="decimal"/>
      <w:suff w:val="space"/>
      <w:lvlText w:val="%7.%8"/>
      <w:lvlJc w:val="left"/>
      <w:pPr>
        <w:tabs>
          <w:tab w:val="num" w:pos="0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8">
      <w:start w:val="1"/>
      <w:numFmt w:val="decimal"/>
      <w:suff w:val="space"/>
      <w:lvlText w:val="%7.%8.%9"/>
      <w:lvlJc w:val="left"/>
      <w:pPr>
        <w:tabs>
          <w:tab w:val="num" w:pos="0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vanish w:val="false"/>
        <w:rFonts w:ascii="Arial" w:hAnsi="Arial" w:cs="Arial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○"/>
      <w:lvlJc w:val="left"/>
      <w:pPr>
        <w:tabs>
          <w:tab w:val="num" w:pos="794"/>
        </w:tabs>
        <w:ind w:left="794" w:hanging="397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Courier New" w:hAnsi="Courier New" w:cs="Courier New" w:hint="default"/>
        <w:color w:val="000000"/>
      </w:rPr>
    </w:lvl>
    <w:lvl w:ilvl="3">
      <w:start w:val="1"/>
      <w:numFmt w:val="bullet"/>
      <w:lvlText w:val="▫"/>
      <w:lvlJc w:val="left"/>
      <w:pPr>
        <w:tabs>
          <w:tab w:val="num" w:pos="1588"/>
        </w:tabs>
        <w:ind w:left="1588" w:hanging="397"/>
      </w:pPr>
      <w:rPr>
        <w:rFonts w:ascii="Courier New" w:hAnsi="Courier New" w:cs="Courier New" w:hint="default"/>
        <w:color w:val="000000"/>
      </w:rPr>
    </w:lvl>
    <w:lvl w:ilvl="4">
      <w:start w:val="1"/>
      <w:numFmt w:val="bullet"/>
      <w:lvlText w:val="→"/>
      <w:lvlJc w:val="left"/>
      <w:pPr>
        <w:tabs>
          <w:tab w:val="num" w:pos="1985"/>
        </w:tabs>
        <w:ind w:left="1985" w:hanging="397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▫"/>
      <w:lvlJc w:val="left"/>
      <w:pPr>
        <w:tabs>
          <w:tab w:val="num" w:pos="2381"/>
        </w:tabs>
        <w:ind w:left="2381" w:hanging="396"/>
      </w:pPr>
      <w:rPr>
        <w:rFonts w:ascii="Courier New" w:hAnsi="Courier New" w:cs="Courier New" w:hint="default"/>
        <w:color w:val="000000"/>
      </w:rPr>
    </w:lvl>
    <w:lvl w:ilvl="6">
      <w:start w:val="1"/>
      <w:numFmt w:val="bullet"/>
      <w:lvlText w:val="▪"/>
      <w:lvlJc w:val="left"/>
      <w:pPr>
        <w:tabs>
          <w:tab w:val="num" w:pos="2778"/>
        </w:tabs>
        <w:ind w:left="2778" w:hanging="397"/>
      </w:pPr>
      <w:rPr>
        <w:rFonts w:ascii="Courier New" w:hAnsi="Courier New" w:cs="Courier New" w:hint="default"/>
        <w:color w:val="000000"/>
      </w:rPr>
    </w:lvl>
    <w:lvl w:ilvl="7">
      <w:start w:val="1"/>
      <w:numFmt w:val="bullet"/>
      <w:lvlText w:val="▫"/>
      <w:lvlJc w:val="left"/>
      <w:pPr>
        <w:tabs>
          <w:tab w:val="num" w:pos="3175"/>
        </w:tabs>
        <w:ind w:left="3175" w:hanging="397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▪"/>
      <w:lvlJc w:val="left"/>
      <w:pPr>
        <w:tabs>
          <w:tab w:val="num" w:pos="3572"/>
        </w:tabs>
        <w:ind w:left="3572" w:hanging="397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3"/>
      </w:numPr>
      <w:spacing w:before="120" w:after="240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3"/>
      </w:numPr>
      <w:spacing w:before="360" w:after="120"/>
      <w:outlineLvl w:val="1"/>
    </w:pPr>
    <w:rPr>
      <w:b/>
      <w:caps/>
      <w:sz w:val="24"/>
      <w:szCs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3"/>
      </w:numPr>
      <w:spacing w:before="360" w:after="80"/>
      <w:outlineLvl w:val="2"/>
    </w:pPr>
    <w:rPr>
      <w:b/>
      <w:caps/>
      <w:sz w:val="24"/>
      <w:szCs w:val="2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3"/>
      </w:numPr>
      <w:spacing w:before="360" w:after="8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360" w:after="80"/>
      <w:outlineLvl w:val="4"/>
    </w:pPr>
    <w:rPr>
      <w:rFonts w:ascii="Arial" w:hAnsi="Arial" w:cs="Arial"/>
      <w:b/>
      <w:cap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00" w:after="80"/>
      <w:outlineLvl w:val="5"/>
    </w:pPr>
    <w:rPr>
      <w:rFonts w:ascii="Arial" w:hAnsi="Arial" w:cs="Arial"/>
      <w:b/>
      <w:i/>
      <w:caps/>
      <w:sz w:val="22"/>
      <w:szCs w:val="20"/>
    </w:rPr>
  </w:style>
  <w:style w:type="paragraph" w:styleId="Heading7">
    <w:name w:val="Heading 7"/>
    <w:basedOn w:val="Normal"/>
    <w:next w:val="Normal"/>
    <w:qFormat/>
    <w:pPr>
      <w:pageBreakBefore/>
      <w:widowControl w:val="false"/>
      <w:numPr>
        <w:ilvl w:val="0"/>
        <w:numId w:val="3"/>
      </w:numPr>
      <w:pBdr>
        <w:top w:val="single" w:sz="18" w:space="3" w:color="808000"/>
        <w:left w:val="single" w:sz="18" w:space="4" w:color="808000"/>
        <w:bottom w:val="single" w:sz="18" w:space="3" w:color="808000"/>
        <w:right w:val="single" w:sz="18" w:space="4" w:color="808000"/>
      </w:pBdr>
      <w:shd w:fill="000080" w:val="clear"/>
      <w:spacing w:before="240" w:after="240"/>
      <w:outlineLvl w:val="6"/>
    </w:pPr>
    <w:rPr>
      <w:b/>
      <w:caps/>
      <w:sz w:val="28"/>
      <w:szCs w:val="20"/>
      <w:lang w:val="en-AU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00" w:after="200"/>
      <w:outlineLvl w:val="7"/>
    </w:pPr>
    <w:rPr>
      <w:b/>
      <w:caps/>
      <w:color w:val="000080"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160" w:after="160"/>
      <w:outlineLvl w:val="8"/>
    </w:pPr>
    <w:rPr>
      <w:b/>
      <w:caps/>
      <w:szCs w:val="20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3">
    <w:name w:val="WW8Num2z3"/>
    <w:qFormat/>
    <w:rPr>
      <w:rFonts w:ascii="Arial" w:hAnsi="Arial" w:cs="Arial"/>
      <w:b/>
      <w:i w:val="false"/>
      <w:sz w:val="22"/>
      <w:szCs w:val="22"/>
    </w:rPr>
  </w:style>
  <w:style w:type="character" w:styleId="WW8Num2z5">
    <w:name w:val="WW8Num2z5"/>
    <w:qFormat/>
    <w:rPr>
      <w:rFonts w:ascii="Arial" w:hAnsi="Arial" w:cs="Arial"/>
      <w:b/>
      <w:i/>
      <w:sz w:val="22"/>
    </w:rPr>
  </w:style>
  <w:style w:type="character" w:styleId="WW8Num2z6">
    <w:name w:val="WW8Num2z6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32"/>
      <w:sz w:val="32"/>
      <w:vertAlign w:val="baseline"/>
    </w:rPr>
  </w:style>
  <w:style w:type="character" w:styleId="WW8Num2z7">
    <w:name w:val="WW8Num2z7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8">
    <w:name w:val="WW8Num2z8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3z0">
    <w:name w:val="WW8Num3z0"/>
    <w:qFormat/>
    <w:rPr>
      <w:rFonts w:ascii="Calibri" w:hAnsi="Calibri" w:cs="Times New Roman"/>
      <w:b w:val="false"/>
      <w:i w:val="fals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</w:rPr>
  </w:style>
  <w:style w:type="character" w:styleId="WW8Num3z3">
    <w:name w:val="WW8Num3z3"/>
    <w:qFormat/>
    <w:rPr>
      <w:rFonts w:ascii="Symbol" w:hAnsi="Symbol" w:cs="Symbol"/>
      <w:b w:val="false"/>
      <w:i w:val="false"/>
    </w:rPr>
  </w:style>
  <w:style w:type="character" w:styleId="WW8Num3z5">
    <w:name w:val="WW8Num3z5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color w:val="00000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Courier New" w:hAnsi="Courier New" w:cs="Courier New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</w:rPr>
  </w:style>
  <w:style w:type="character" w:styleId="Content">
    <w:name w:val="content"/>
    <w:basedOn w:val="Standardnpsmoodstavce"/>
    <w:qFormat/>
    <w:rPr/>
  </w:style>
  <w:style w:type="character" w:styleId="Para">
    <w:name w:val="para"/>
    <w:basedOn w:val="Standardnpsmoodstavce"/>
    <w:qFormat/>
    <w:rPr/>
  </w:style>
  <w:style w:type="character" w:styleId="ZkladntextodsazenChar">
    <w:name w:val="Základní text odsazený Char"/>
    <w:qFormat/>
    <w:rPr>
      <w:rFonts w:ascii="Arial" w:hAnsi="Arial" w:cs="Arial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18"/>
      <w:lang w:val="en-AU"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caps/>
      <w:sz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7"/>
      </w:numPr>
      <w:tabs>
        <w:tab w:val="clear" w:pos="708"/>
        <w:tab w:val="left" w:pos="284" w:leader="none"/>
        <w:tab w:val="left" w:pos="2835" w:leader="none"/>
      </w:tabs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95" w:leader="none"/>
        <w:tab w:val="right" w:pos="8789" w:leader="none"/>
      </w:tabs>
      <w:spacing w:before="120" w:after="0"/>
      <w:jc w:val="both"/>
    </w:pPr>
    <w:rPr>
      <w:rFonts w:ascii="Arial" w:hAnsi="Arial" w:cs="Arial"/>
      <w:sz w:val="18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widowControl/>
      <w:bidi w:val="0"/>
      <w:ind w:left="425" w:hanging="0"/>
      <w:jc w:val="right"/>
    </w:pPr>
    <w:rPr>
      <w:rFonts w:ascii="Arial" w:hAnsi="Arial" w:eastAsia="Times New Roman" w:cs="Arial"/>
      <w:b/>
      <w:caps/>
      <w:color w:val="auto"/>
      <w:sz w:val="72"/>
      <w:szCs w:val="20"/>
      <w:lang w:val="cs-CZ" w:bidi="ar-SA" w:eastAsia="zh-CN"/>
    </w:rPr>
  </w:style>
  <w:style w:type="paragraph" w:styleId="Normal6pt">
    <w:name w:val="Normal+6pt"/>
    <w:basedOn w:val="Normal"/>
    <w:qFormat/>
    <w:pPr>
      <w:spacing w:before="120" w:after="0"/>
      <w:jc w:val="both"/>
    </w:pPr>
    <w:rPr>
      <w:sz w:val="22"/>
      <w:szCs w:val="20"/>
    </w:rPr>
  </w:style>
  <w:style w:type="paragraph" w:styleId="Nadpisvcenovtabulce">
    <w:name w:val="Nadpis v cenové tabulce"/>
    <w:basedOn w:val="Normal"/>
    <w:qFormat/>
    <w:pPr>
      <w:spacing w:before="120" w:after="0"/>
      <w:jc w:val="both"/>
    </w:pPr>
    <w:rPr>
      <w:rFonts w:ascii="Arial" w:hAnsi="Arial" w:cs="Arial"/>
      <w:b/>
      <w:caps/>
      <w:color w:val="0000FF"/>
      <w:sz w:val="22"/>
      <w:szCs w:val="20"/>
    </w:rPr>
  </w:style>
  <w:style w:type="paragraph" w:styleId="Nadpissloupcevcenovtabulce1">
    <w:name w:val="Nadpis sloupce v cenové tabulce1"/>
    <w:basedOn w:val="Normal"/>
    <w:qFormat/>
    <w:pPr>
      <w:spacing w:before="120" w:after="0"/>
      <w:jc w:val="center"/>
    </w:pPr>
    <w:rPr>
      <w:rFonts w:ascii="Arial" w:hAnsi="Arial" w:cs="Arial"/>
      <w:b/>
      <w:sz w:val="18"/>
      <w:szCs w:val="20"/>
    </w:rPr>
  </w:style>
  <w:style w:type="paragraph" w:styleId="Textvcenovtabulce1">
    <w:name w:val="Text v cenové tabulce1"/>
    <w:basedOn w:val="Normal"/>
    <w:next w:val="Normal"/>
    <w:qFormat/>
    <w:pPr>
      <w:spacing w:before="120" w:after="0"/>
      <w:jc w:val="center"/>
    </w:pPr>
    <w:rPr>
      <w:rFonts w:ascii="Arial" w:hAnsi="Arial" w:cs="Arial"/>
      <w:color w:val="000000"/>
      <w:sz w:val="16"/>
      <w:szCs w:val="20"/>
    </w:rPr>
  </w:style>
  <w:style w:type="paragraph" w:styleId="Textvcenovtabulce2">
    <w:name w:val="Text v cenové tabulce2"/>
    <w:basedOn w:val="Textvcenovtabulce1"/>
    <w:qFormat/>
    <w:pPr>
      <w:jc w:val="left"/>
    </w:pPr>
    <w:rPr/>
  </w:style>
  <w:style w:type="paragraph" w:styleId="Cenavtabulce1">
    <w:name w:val="Cena v tabulce1"/>
    <w:basedOn w:val="Textvcenovtabulce1"/>
    <w:qFormat/>
    <w:pPr>
      <w:jc w:val="right"/>
    </w:pPr>
    <w:rPr/>
  </w:style>
  <w:style w:type="paragraph" w:styleId="Nadpissloupcevcenovtabulce2">
    <w:name w:val="Nadpis sloupce v cenové tabulce2"/>
    <w:basedOn w:val="Nadpissloupcevcenovtabulce1"/>
    <w:qFormat/>
    <w:pPr>
      <w:jc w:val="left"/>
    </w:pPr>
    <w:rPr/>
  </w:style>
  <w:style w:type="paragraph" w:styleId="Souhrnnpolokavcenovtabulce1">
    <w:name w:val="Souhrnná položka v cenové tabulce1"/>
    <w:basedOn w:val="Nadpissloupcevcenovtabulce1"/>
    <w:qFormat/>
    <w:pPr>
      <w:jc w:val="left"/>
    </w:pPr>
    <w:rPr>
      <w:b w:val="false"/>
    </w:rPr>
  </w:style>
  <w:style w:type="paragraph" w:styleId="Souhrnnpolokavcenovtabulce2">
    <w:name w:val="Souhrnná položka v cenové tabulce2"/>
    <w:basedOn w:val="Souhrnnpolokavcenovtabulce1"/>
    <w:qFormat/>
    <w:pPr/>
    <w:rPr>
      <w:b/>
    </w:rPr>
  </w:style>
  <w:style w:type="paragraph" w:styleId="Cenavtabulce2">
    <w:name w:val="Cena v tabulce2"/>
    <w:basedOn w:val="Cenavtabulce1"/>
    <w:qFormat/>
    <w:pPr/>
    <w:rPr>
      <w:sz w:val="18"/>
    </w:rPr>
  </w:style>
  <w:style w:type="paragraph" w:styleId="Vsledncenavtabulce">
    <w:name w:val="Výsledná cena v tabulce"/>
    <w:basedOn w:val="Cenavtabulce2"/>
    <w:qFormat/>
    <w:pPr/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sz w:val="16"/>
      <w:szCs w:val="20"/>
    </w:rPr>
  </w:style>
  <w:style w:type="paragraph" w:styleId="Odrky1">
    <w:name w:val="odrážky"/>
    <w:basedOn w:val="Normal"/>
    <w:qFormat/>
    <w:pPr>
      <w:numPr>
        <w:ilvl w:val="0"/>
        <w:numId w:val="9"/>
      </w:numPr>
      <w:spacing w:before="120" w:after="0"/>
    </w:pPr>
    <w:rPr>
      <w:szCs w:val="20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b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spacing w:before="60" w:after="60"/>
    </w:pPr>
    <w:rPr>
      <w:b/>
      <w:caps/>
      <w:sz w:val="22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9" w:leader="dot"/>
      </w:tabs>
      <w:ind w:left="680" w:hanging="0"/>
    </w:pPr>
    <w:rPr>
      <w:caps/>
      <w:sz w:val="22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9" w:leader="dot"/>
      </w:tabs>
      <w:spacing w:before="20" w:after="20"/>
      <w:ind w:left="170" w:hanging="0"/>
    </w:pPr>
    <w:rPr>
      <w:caps/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8789" w:leader="dot"/>
      </w:tabs>
      <w:ind w:left="340" w:hanging="0"/>
    </w:pPr>
    <w:rPr>
      <w:caps/>
      <w:sz w:val="22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9" w:leader="dot"/>
      </w:tabs>
      <w:ind w:left="510" w:hanging="0"/>
    </w:pPr>
    <w:rPr>
      <w:caps/>
      <w:sz w:val="22"/>
      <w:szCs w:val="20"/>
      <w:lang w:val="en-US" w:eastAsia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lineRule="exact" w:line="260" w:before="120" w:after="120"/>
      <w:ind w:left="1701" w:right="284" w:hanging="0"/>
      <w:jc w:val="left"/>
    </w:pPr>
    <w:rPr>
      <w:rFonts w:cs="Courier New"/>
      <w:szCs w:val="20"/>
    </w:rPr>
  </w:style>
  <w:style w:type="paragraph" w:styleId="Slovanseznam">
    <w:name w:val="Číslovaný seznam"/>
    <w:basedOn w:val="Prosttext"/>
    <w:qFormat/>
    <w:pPr>
      <w:numPr>
        <w:ilvl w:val="0"/>
        <w:numId w:val="2"/>
      </w:numPr>
      <w:ind w:left="2415" w:right="284" w:hanging="357"/>
    </w:pPr>
    <w:rPr/>
  </w:style>
  <w:style w:type="paragraph" w:styleId="Puntky">
    <w:name w:val="Puntíky"/>
    <w:basedOn w:val="Prosttext"/>
    <w:qFormat/>
    <w:pPr>
      <w:numPr>
        <w:ilvl w:val="0"/>
        <w:numId w:val="6"/>
      </w:numPr>
    </w:pPr>
    <w:rPr>
      <w:rFonts w:eastAsia="MS Mincho;ＭＳ 明朝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120" w:after="60"/>
      <w:contextualSpacing/>
    </w:pPr>
    <w:rPr>
      <w:rFonts w:ascii="Times New Roman" w:hAnsi="Times New Roman" w:cs="Times New Roman"/>
      <w:kern w:val="2"/>
      <w:sz w:val="24"/>
    </w:rPr>
  </w:style>
  <w:style w:type="paragraph" w:styleId="StylNadpis3Vpravo05cmPed12bZa3b">
    <w:name w:val="Styl Nadpis 3 + Vpravo:  05 cm Před:  12 b. Za:  3 b."/>
    <w:basedOn w:val="Heading3"/>
    <w:qFormat/>
    <w:pPr>
      <w:numPr>
        <w:ilvl w:val="0"/>
        <w:numId w:val="3"/>
      </w:numPr>
      <w:spacing w:lineRule="atLeast" w:line="260" w:before="360" w:after="60"/>
      <w:ind w:right="284" w:hanging="0"/>
    </w:pPr>
    <w:rPr/>
  </w:style>
  <w:style w:type="paragraph" w:styleId="Pedmtkomente">
    <w:name w:val="Předmět komentáře"/>
    <w:basedOn w:val="Textkomente"/>
    <w:next w:val="Textkomente"/>
    <w:qFormat/>
    <w:pPr>
      <w:overflowPunct w:val="true"/>
      <w:autoSpaceDE w:val="true"/>
      <w:textAlignment w:val="auto"/>
    </w:pPr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41:00Z</dcterms:created>
  <dc:creator>Podolský Aleš</dc:creator>
  <dc:description/>
  <cp:keywords/>
  <dc:language>en-US</dc:language>
  <cp:lastModifiedBy>Podolský Aleš</cp:lastModifiedBy>
  <dcterms:modified xsi:type="dcterms:W3CDTF">2023-03-23T09:30:00Z</dcterms:modified>
  <cp:revision>19</cp:revision>
  <dc:subject/>
  <dc:title/>
</cp:coreProperties>
</file>