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12486624"/>
            <w:bookmarkStart w:id="1" w:name="__Fieldmark__0_9124866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12486624"/>
            <w:bookmarkStart w:id="3" w:name="__Fieldmark__1_9124866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12486624"/>
            <w:bookmarkStart w:id="5" w:name="__Fieldmark__2_9124866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12486624"/>
            <w:bookmarkStart w:id="7" w:name="__Fieldmark__3_9124866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