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20412807"/>
            <w:bookmarkStart w:id="1" w:name="__Fieldmark__0_5204128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20412807"/>
            <w:bookmarkStart w:id="3" w:name="__Fieldmark__1_5204128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20412807"/>
            <w:bookmarkStart w:id="5" w:name="__Fieldmark__2_5204128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20412807"/>
            <w:bookmarkStart w:id="7" w:name="__Fieldmark__3_5204128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20412807"/>
            <w:bookmarkStart w:id="9" w:name="__Fieldmark__4_5204128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20412807"/>
            <w:bookmarkStart w:id="11" w:name="__Fieldmark__5_5204128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