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Prodloužení a dokoupení licencí produktů ServiceNow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</w:rPr>
      <w:tab/>
      <w:t>Příloha č. 6 - Praktický návod pro dodavatele k ČP o neexistenci střetu zájmů a pravdivosti údajů o skutečném majiteli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12-01T13:07:00Z</dcterms:modified>
  <cp:revision>9</cp:revision>
  <dc:subject/>
  <dc:title>Příloha č</dc:title>
</cp:coreProperties>
</file>