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Normal"/>
        <w:spacing w:lineRule="auto" w:line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120" w:after="0"/>
        <w:ind w:left="0" w:hanging="0"/>
        <w:contextualSpacing w:val="false"/>
        <w:jc w:val="both"/>
        <w:rPr>
          <w:rFonts w:cs="Arial"/>
        </w:rPr>
      </w:pPr>
      <w:r>
        <w:rPr>
          <w:rFonts w:cs="Arial" w:ascii="Arial" w:hAnsi="Arial"/>
          <w:sz w:val="20"/>
          <w:szCs w:val="20"/>
        </w:rPr>
        <w:t>Dodavatel splňuje technickou kvalifikaci požadovanou zadavatelem</w:t>
      </w:r>
      <w:r>
        <w:rPr>
          <w:rFonts w:cs="Arial" w:ascii="Arial" w:hAnsi="Arial"/>
          <w:b/>
          <w:sz w:val="20"/>
          <w:szCs w:val="20"/>
        </w:rPr>
        <w:t xml:space="preserve"> podle ustanovení § 79 odst. 2 písm. a) zákon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který předloží </w:t>
      </w:r>
      <w:r>
        <w:rPr>
          <w:rFonts w:cs="Arial"/>
        </w:rPr>
        <w:t xml:space="preserve">Seznam stavebních prací poskytnutých v posledních 5 letech před zahájením zadávacího řízení minimálně 2 (dvou) stavebních prací. </w:t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  <w:t>Seznam stavebních prací musí obsahovat:</w:t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720" w:firstLine="41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minimálně 1 (jednu) stavební práci v hodnotě 300 000 000,- Kč bez DPH </w:t>
      </w:r>
    </w:p>
    <w:p>
      <w:pPr>
        <w:pStyle w:val="Odstavecseseznamem"/>
        <w:spacing w:before="0" w:after="200"/>
        <w:ind w:left="144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720" w:firstLine="41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imálně 1 (jednu) stavební práci na výstavbu nádrže pro uskladnění kapalin (chemické látky, petrochemické produkty, vodu) dle ČSN 698119-1 nebo ČSN EN 14015 nebo obdobných světových standardů o minimální skladové kapacitě 5 000 m3, včetně potřebné technologie a infrastruktury. </w:t>
      </w:r>
    </w:p>
    <w:p>
      <w:pPr>
        <w:pStyle w:val="Odstavecseseznamem"/>
        <w:spacing w:lineRule="auto" w:line="240" w:before="0" w:after="0"/>
        <w:ind w:left="1134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Style w:val="Cf01"/>
          <w:rFonts w:cs="Arial" w:ascii="Arial" w:hAnsi="Arial"/>
          <w:sz w:val="20"/>
          <w:szCs w:val="20"/>
        </w:rPr>
        <w:t>Referenční zakázky, uvedené v tomto ustanovení lze sčítat, pokud tedy např. jedna zakázka splňuje minimální požadavky uvedené v tomto bodu pod písm. a) i b), lze ji použít k prokázání obou dvou těchto požadavků (tedy jak k prokázání reference uvedené v tomto bodu pod písm. a) tak i k prokázání druhého požadavku podle písm. b).</w:t>
      </w:r>
    </w:p>
    <w:p>
      <w:pPr>
        <w:pStyle w:val="Normal"/>
        <w:tabs>
          <w:tab w:val="clear" w:pos="708"/>
          <w:tab w:val="left" w:pos="7425" w:leader="none"/>
        </w:tabs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  <w:tab/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/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786392763"/>
            <w:bookmarkStart w:id="2" w:name="__Fieldmark__0_2786392763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786392763"/>
            <w:bookmarkStart w:id="4" w:name="__Fieldmark__1_2786392763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doplní účastník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3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č. 208/22/OCN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09:00Z</dcterms:created>
  <dc:creator/>
  <dc:description/>
  <cp:keywords/>
  <dc:language>en-US</dc:language>
  <cp:lastModifiedBy/>
  <dcterms:modified xsi:type="dcterms:W3CDTF">2022-12-27T08:05:00Z</dcterms:modified>
  <cp:revision>1</cp:revision>
  <dc:subject/>
  <dc:title/>
</cp:coreProperties>
</file>