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09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Technický dozor investora a dozor kvality investora, při výstavbě nádrží Hněvice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et nabídkové ceny celkem za technický dozor investora (TDI) a nabídkové ceny celkem za dozor kvality investora (QA/QC) v Kč bez DPH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kušenosti dodavatele (počet zkušeností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doplní dodavatel]”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zastupovat účastníka „[doplní dodavatel]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2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</w:pPr>
    <w:rPr/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10:00Z</dcterms:created>
  <dc:creator>hemerovaa</dc:creator>
  <dc:description/>
  <cp:keywords/>
  <dc:language>en-US</dc:language>
  <cp:lastModifiedBy>Ševecová Ivana</cp:lastModifiedBy>
  <cp:lastPrinted>2022-07-21T17:44:00Z</cp:lastPrinted>
  <dcterms:modified xsi:type="dcterms:W3CDTF">2022-07-21T15:44:00Z</dcterms:modified>
  <cp:revision>5</cp:revision>
  <dc:subject/>
  <dc:title>Krycí list nabídky uchazeče</dc:title>
</cp:coreProperties>
</file>