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ocelových potrubních rozvodů určených k přepravě PHM za tlaku minimálně PN16, provedené dle ČSN EN 13 480 či dle ekvivalentních norem ČSN, DIN, BS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93685507"/>
            <w:bookmarkStart w:id="2" w:name="__Fieldmark__0_309368550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93685507"/>
            <w:bookmarkStart w:id="4" w:name="__Fieldmark__1_309368550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Kompenzace produktových rozvodů sklad PHM Sedlnice, ČEPRO, a.s.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5:00Z</dcterms:created>
  <dc:creator/>
  <dc:description/>
  <cp:keywords/>
  <dc:language>en-US</dc:language>
  <cp:lastModifiedBy/>
  <dcterms:modified xsi:type="dcterms:W3CDTF">2022-04-12T08:05:00Z</dcterms:modified>
  <cp:revision>1</cp:revision>
  <dc:subject/>
  <dc:title/>
</cp:coreProperties>
</file>