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80854423"/>
            <w:bookmarkStart w:id="1" w:name="__Fieldmark__0_238085442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80854423"/>
            <w:bookmarkStart w:id="3" w:name="__Fieldmark__1_238085442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80854423"/>
            <w:bookmarkStart w:id="5" w:name="__Fieldmark__2_238085442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80854423"/>
            <w:bookmarkStart w:id="7" w:name="__Fieldmark__3_238085442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80854423"/>
            <w:bookmarkStart w:id="9" w:name="__Fieldmark__4_238085442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80854423"/>
            <w:bookmarkStart w:id="11" w:name="__Fieldmark__5_238085442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