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dodávek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dodávky, jejichž předmětem byly dodávky spočívající ve:</w:t>
      </w:r>
    </w:p>
    <w:p>
      <w:pPr>
        <w:pStyle w:val="05ODST3"/>
        <w:numPr>
          <w:ilvl w:val="0"/>
          <w:numId w:val="3"/>
        </w:numPr>
        <w:tabs>
          <w:tab w:val="clear" w:pos="1134"/>
        </w:tabs>
        <w:rPr>
          <w:b w:val="false"/>
          <w:b w:val="false"/>
        </w:rPr>
      </w:pPr>
      <w:r>
        <w:rPr>
          <w:b w:val="false"/>
          <w:u w:val="single"/>
        </w:rPr>
        <w:t xml:space="preserve">dodávce pěnidla </w:t>
      </w:r>
      <w:r>
        <w:rPr>
          <w:b w:val="false"/>
        </w:rPr>
        <w:t xml:space="preserve">a zároveň se musí jednat o dodávku, za kterou byla dodavateli poskytnuta odměna ve výši </w:t>
      </w:r>
      <w:r>
        <w:rPr>
          <w:b w:val="false"/>
          <w:u w:val="single"/>
        </w:rPr>
        <w:t>min. 700.000,- Kč</w:t>
      </w:r>
      <w:r>
        <w:rPr>
          <w:b w:val="false"/>
        </w:rPr>
        <w:t xml:space="preserve"> bez DPH (slovy: sedmsettisíc korun českých) za tuto jednorázovou dodávku. 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dodávk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779578057"/>
            <w:bookmarkStart w:id="2" w:name="__Fieldmark__0_77957805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779578057"/>
            <w:bookmarkStart w:id="4" w:name="__Fieldmark__1_77957805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dodávk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dodávk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„Nákup pěnidla Hněvice, Šlapanov, Cerekvice, Včelná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>
        <w:b w:val="false"/>
      </w:r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b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4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1-07-26T15:36:00Z</dcterms:modified>
  <cp:revision>1</cp:revision>
  <dc:subject/>
  <dc:title/>
</cp:coreProperties>
</file>