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highlight w:val="cyan"/>
        </w:rPr>
      </w:pPr>
      <w:r>
        <w:rPr>
          <w:rFonts w:eastAsia="Arial"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(pět) zakázek na stavební práce, jejichž předmětem bylo provedení technických kontrol protiexplozních pojistek (revizí) výrobců ADAST, AMAL, PROTEGO, RMG/BS&amp;B dle platné legislativy a dále výpočet a montáž nových pojistek, přičemž z těchto 5 (pěti) zakázek předložených dodavatelem v seznamu významných zakázek musí vyplývat, že dodavatel provedl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čtyři) revize protiexplozních pojistek od každého výše zmiňovaného výrobce alespoň jednu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 (jednu) kompletní realizaci montáže/výměny protiexplozní pojistky na níž musel být proveden výpočet ventilace dle některé z výše zmiňovaných norem dle zadávací dokumnetace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207228926"/>
            <w:bookmarkStart w:id="2" w:name="__Fieldmark__0_220722892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207228926"/>
            <w:bookmarkStart w:id="4" w:name="__Fieldmark__1_220722892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/>
  <dc:description/>
  <dc:language>en-US</dc:language>
  <cp:lastModifiedBy/>
  <dcterms:modified xsi:type="dcterms:W3CDTF">2021-03-03T06:04:00Z</dcterms:modified>
  <cp:revision>1</cp:revision>
  <dc:subject/>
  <dc:title/>
</cp:coreProperties>
</file>