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nebo provoz nástroje pro správu privilegovaných přístupů (PIM/PAM) dle § 21 vyhlášky 316/2014 Sb., za kterou byla dodavateli poskytnuta odměna ve výši min. 1.000.000,- Kč bez DPH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38406518"/>
            <w:bookmarkStart w:id="1" w:name="__Fieldmark__0_263840651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38406518"/>
            <w:bookmarkStart w:id="3" w:name="__Fieldmark__1_263840651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638406518"/>
            <w:bookmarkStart w:id="5" w:name="__Fieldmark__2_263840651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638406518"/>
            <w:bookmarkStart w:id="7" w:name="__Fieldmark__3_263840651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638406518"/>
            <w:bookmarkStart w:id="9" w:name="__Fieldmark__4_263840651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638406518"/>
            <w:bookmarkStart w:id="11" w:name="__Fieldmark__5_263840651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8/20/OCN Privileged Identity Management/ Privileged Access Management (PIM/PAM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10T07:37:00Z</dcterms:modified>
  <cp:revision>5</cp:revision>
  <dc:subject/>
  <dc:title>ČÁST 2</dc:title>
</cp:coreProperties>
</file>