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ÚČASTNÍK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dohoda – Stavební opravy na ČS PHL a skladech společnosti ČEPRO, a.s.“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66265185"/>
      <w:bookmarkStart w:id="1" w:name="__Fieldmark__0_38662651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66265185"/>
      <w:bookmarkStart w:id="3" w:name="__Fieldmark__1_386626518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866265185"/>
      <w:bookmarkStart w:id="5" w:name="__Fieldmark__2_3866265185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požaduje, aby v seznamu stavebních prací poskytnutých dodavatelem v posledních 5 letech byly uvedeny stavební práce s obdobným plněním ve vztahu k předmětu této zakázky, resp. dílčích zakázek a zároveň seznam stavebních prací musí min. obsahovat tyto stavební práce provedené dodavatelem v posledních 5 letech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2 stavební práce spočívající ve výstavbě, rekonstrukci či opravě komunikace, jejichž hodnota činila u každé jednotlivé stavební práce minimálně 500 000,- Kč bez DPH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 či opravě venkovní fasádní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, výměně či opravě vnitřních nebo venkovních obkladů a dlažby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výstavbě, rekonstrukci či opravě střechy (střešního pláště), jejichž hodnota činila u každé jednotlivé stavební práce minimálně 600 000,-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66265185"/>
            <w:bookmarkStart w:id="7" w:name="__Fieldmark__3_38662651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66265185"/>
            <w:bookmarkStart w:id="9" w:name="__Fieldmark__4_38662651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A</w:t>
            </w:r>
            <w:r>
              <w:rPr>
                <w:bCs/>
                <w:sz w:val="20"/>
                <w:szCs w:val="20"/>
              </w:rPr>
              <w:t>NO (identifikační údaje jiné osoby níže se 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profesní způsobilosti podle § 77 odst. 1 jinou osobou jsou doloženy na str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chybějící části kvalifikace prostřednictvím jiné osoby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o splnění základní způsobilosti podle § 74 jinou osobou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vymezené kvalifikace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66265185"/>
            <w:bookmarkStart w:id="11" w:name="__Fieldmark__5_386626518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dvě (2) stavební práce - výstavby, rekonstrukce či oprava komunikace, jejichž hodnota činila u každé jednotlivé zakázky minimálně 500 000,- Kč bez DPH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866265185"/>
            <w:bookmarkStart w:id="13" w:name="__Fieldmark__6_386626518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tři (3) stavební práce - zhotovení či provedení opravy venkovní fasádní omítky, jejichž hodnota činila u každé jednotlivé zakázky minimálně 300 000,- Kč bez DPH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866265185"/>
            <w:bookmarkStart w:id="15" w:name="__Fieldmark__7_386626518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zhotovení, výměna či oprava vnitřních nebo venkovních obkladů a dlažby, jejichž hodnota činila u každé jednotlivé zakázky minimálně 3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866265185"/>
            <w:bookmarkStart w:id="17" w:name="__Fieldmark__8_386626518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výstavby, rekonstrukce či oprava střechy (střešního pláště), jejichž hodnota činila u každé jednotlivé zakázky minimálně 6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color w:val="FF0000"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ZKON">
    <w:name w:val="ZÁKON"/>
    <w:basedOn w:val="Normal"/>
    <w:next w:val="Normal"/>
    <w:qFormat/>
    <w:pPr>
      <w:keepNext w:val="true"/>
      <w:keepLines/>
      <w:tabs>
        <w:tab w:val="clear" w:pos="708"/>
        <w:tab w:val="left" w:pos="425" w:leader="none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Žižka &amp; Partners</dc:creator>
  <dc:description/>
  <cp:keywords/>
  <dc:language>en-US</dc:language>
  <cp:lastModifiedBy>Ševecová Ivana</cp:lastModifiedBy>
  <cp:lastPrinted>2018-08-08T14:04:00Z</cp:lastPrinted>
  <dcterms:modified xsi:type="dcterms:W3CDTF">2020-07-20T06:50:00Z</dcterms:modified>
  <cp:revision>8</cp:revision>
  <dc:subject/>
  <dc:title>ČÁST 2</dc:title>
</cp:coreProperties>
</file>