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. 5 (pět) významných služeb, jejichž předmětem byla dodávka, montáž a seřízení čerpadla nebo soustrojí na přepravu ropných produktů do prostředí definovaných jako ZÓNA1 a provedení diagnostiky, přičemž z těchto 5 (pěti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renovace (specifikace renovace je uvedena dále) čerpadel (např. SIGMA, KSB, ŠKODA, INGERSOLL, AMAG aj.) nebo soustrojí s datem výroby (jak pro čerpadla, tak čerpací soustrojí) 1980 a starší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renovace nebo dodávky čerpadel nebo soustrojí s datem výroby 1980 a mladší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diagnostiky minimálně na souboru 10 ks čerpadel nebo soustrojí a její vyhodnocení dle ČSN ISO 10816-7 v případě čerpadla a dle ČSN ISO 10816-7 a ČSN ISO 10816-3 v případě soustrojí.</w:t>
      </w:r>
    </w:p>
    <w:p>
      <w:pPr>
        <w:pStyle w:val="Normal"/>
        <w:spacing w:before="120" w:after="0"/>
        <w:ind w:left="192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711389329"/>
            <w:bookmarkStart w:id="1" w:name="__Fieldmark__0_171138932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711389329"/>
            <w:bookmarkStart w:id="3" w:name="__Fieldmark__1_171138932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711389329"/>
            <w:bookmarkStart w:id="5" w:name="__Fieldmark__2_171138932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711389329"/>
            <w:bookmarkStart w:id="7" w:name="__Fieldmark__3_171138932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711389329"/>
            <w:bookmarkStart w:id="9" w:name="__Fieldmark__4_171138932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711389329"/>
            <w:bookmarkStart w:id="11" w:name="__Fieldmark__5_171138932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56/20/OCN Servis technologie čerpacích soustrojí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20:4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5-18T09:25:00Z</dcterms:modified>
  <cp:revision>3</cp:revision>
  <dc:subject/>
  <dc:title>ČÁST 2</dc:title>
</cp:coreProperties>
</file>