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  <w:u w:val="single"/>
        </w:rPr>
      </w:pPr>
      <w:r>
        <w:rPr>
          <w:rFonts w:cs="Franklin Gothic Book" w:ascii="Franklin Gothic Book" w:hAnsi="Franklin Gothic Book"/>
          <w:b/>
          <w:sz w:val="28"/>
          <w:szCs w:val="28"/>
          <w:u w:val="single"/>
        </w:rPr>
        <w:t>ZÁKLADNÍ TECHNICKÁ SPECIFIKACE PŘEDMĚTU PLNĚNÍ PRO DÍLČÍ ZAKÁZKY ZADÁVANÉ NA ZÁKLADĚ RÁMCOVÉ DOHODY</w:t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Zadavatel vlastní ve svém provozním parku tisíce kusů soustrojí nejrůznější specifikace. V drtivé většině převládají v těchto soustrojích čerpadla značky SIGMA (cca 65%), INGERSOLL, ŠKODA, KSB, AMAG, RENETRA. Tato čerpadla jsou určena pro čerpání pohonných hmot jako je automobilový benzín, motorová nafta, letecká paliva JET-A1, biosložky MEŘO, FAME, ETOH, aditiva, dále pak vody a jiné kapaliny. Převládají odstředivá čerpadla, která jsou v rámci skladů PN16 jednostupňová a v rámci dálkovodů PN63 vícestupňová. Zpravidla se jedná o původní návrhy čerpadel z doby výstavby skladů PHM – tedy 70. až 90. léta.  Některá čerpadla pocházení i z roku 1940-1948. Předmětem rámcové dohody bude zadávání zakázek nejen na diagnostiku soustrojí, ale především na jejich servis, generální opravy a renovace. Vedle servisních činností budou také na základě této rámcové dohody prováděny hydraulické výpočty a dodávky čerpacích technologií na přání zadavatele. Detailně viz dále.</w:t>
      </w:r>
    </w:p>
    <w:p>
      <w:pPr>
        <w:pStyle w:val="Normal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  <w:drawing>
          <wp:inline distT="0" distB="0" distL="0" distR="0">
            <wp:extent cx="5775960" cy="32486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  <w:tab/>
      </w: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pravidelné preventivní a diagnostické prohlídky čerpacích soustrojí</w:t>
      </w:r>
    </w:p>
    <w:p>
      <w:pPr>
        <w:pStyle w:val="Normal"/>
        <w:spacing w:before="120" w:after="0"/>
        <w:ind w:left="1142" w:hanging="0"/>
        <w:jc w:val="both"/>
        <w:rPr>
          <w:rFonts w:ascii="Franklin Gothic Book" w:hAnsi="Franklin Gothic Book" w:cs="Franklin Gothic Book"/>
          <w:b/>
          <w:b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sz w:val="22"/>
          <w:szCs w:val="22"/>
          <w:u w:val="single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Provádění preventivních a diagnostických prohlídek čerpacích soustrojí (čerpadlo + motor + spojka) a příslušenství 2x ročně dle požadavků aktuálně platných ČSN, resp. EN a dalších souvisejících předpisů platné legislativy za provozu čerpacích soustrojí. Diagnostická činnost dodavatele se musí řídit platnou technickou dokumentací a pokyny výrobce pro provoz a údržbu čerpacích soustrojí. Rozsah prací musí být proveden v souladu s doporučeními výrobce, případně výhradního dodavatele pro ČR. Diagnostickou činnost je nutné provádět zaškolenými pracovníky s potřebnými osvědčeními, jsou-li výrobcem vyžadována, na jednotlivá čerpací soustrojí. 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Rámcový postup preventivní a diagnostické prohlídky čerpacích soustrojí zahrnuje zejména tyto činnosti:</w:t>
      </w:r>
    </w:p>
    <w:p>
      <w:pPr>
        <w:pStyle w:val="Normal"/>
        <w:spacing w:before="120" w:after="0"/>
        <w:ind w:left="1134" w:hanging="0"/>
        <w:jc w:val="both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 xml:space="preserve">Celkový vizuální stav soustrojí </w:t>
      </w:r>
    </w:p>
    <w:p>
      <w:pPr>
        <w:pStyle w:val="Normal"/>
        <w:numPr>
          <w:ilvl w:val="0"/>
          <w:numId w:val="9"/>
        </w:numPr>
        <w:spacing w:before="120" w:after="0"/>
        <w:ind w:left="1276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bezpečnostní prvky – kontrola značení, kryt spojky</w:t>
      </w:r>
    </w:p>
    <w:p>
      <w:pPr>
        <w:pStyle w:val="Normal"/>
        <w:numPr>
          <w:ilvl w:val="0"/>
          <w:numId w:val="9"/>
        </w:numPr>
        <w:spacing w:before="120" w:after="0"/>
        <w:ind w:left="1276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celkové upevnění soustrojí, kotevní prvky, upevnění potrubí</w:t>
      </w:r>
    </w:p>
    <w:p>
      <w:pPr>
        <w:pStyle w:val="Normal"/>
        <w:numPr>
          <w:ilvl w:val="0"/>
          <w:numId w:val="9"/>
        </w:numPr>
        <w:spacing w:before="120" w:after="0"/>
        <w:ind w:left="1276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kontrola elektro připojení a připojení MaR (prvky měření a regulace)</w:t>
      </w:r>
    </w:p>
    <w:p>
      <w:pPr>
        <w:pStyle w:val="Normal"/>
        <w:numPr>
          <w:ilvl w:val="0"/>
          <w:numId w:val="8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Kontrola provozních náplní</w:t>
      </w:r>
    </w:p>
    <w:p>
      <w:pPr>
        <w:pStyle w:val="Normal"/>
        <w:numPr>
          <w:ilvl w:val="0"/>
          <w:numId w:val="8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 xml:space="preserve">Kontrola funkčnosti olejoznaků, mazacích systémů </w:t>
      </w:r>
    </w:p>
    <w:p>
      <w:pPr>
        <w:pStyle w:val="Normal"/>
        <w:numPr>
          <w:ilvl w:val="0"/>
          <w:numId w:val="8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Kontrola stavu odvzdušněn a odvodnění</w:t>
      </w:r>
    </w:p>
    <w:p>
      <w:pPr>
        <w:pStyle w:val="Normal"/>
        <w:numPr>
          <w:ilvl w:val="0"/>
          <w:numId w:val="8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Kontrola ucpávky (průsaky – seřízení)</w:t>
      </w:r>
    </w:p>
    <w:p>
      <w:pPr>
        <w:pStyle w:val="Normal"/>
        <w:numPr>
          <w:ilvl w:val="0"/>
          <w:numId w:val="8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Kontrola průsaků přírubových spojů a šroubení</w:t>
      </w:r>
    </w:p>
    <w:p>
      <w:pPr>
        <w:pStyle w:val="Normal"/>
        <w:numPr>
          <w:ilvl w:val="0"/>
          <w:numId w:val="8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Kontrola úniků oleje přes hřídelové těsnění</w:t>
      </w:r>
    </w:p>
    <w:p>
      <w:pPr>
        <w:pStyle w:val="Normal"/>
        <w:numPr>
          <w:ilvl w:val="0"/>
          <w:numId w:val="8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Diagnostická měření soustrojí dle ČSN ISO 10816-7,a ČSN ISO 10816-3</w:t>
      </w:r>
    </w:p>
    <w:p>
      <w:pPr>
        <w:pStyle w:val="Normal"/>
        <w:numPr>
          <w:ilvl w:val="0"/>
          <w:numId w:val="2"/>
        </w:numPr>
        <w:spacing w:before="120" w:after="0"/>
        <w:ind w:left="720" w:firstLine="981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Záznam provozních (výkonových) parametrů</w:t>
      </w:r>
    </w:p>
    <w:p>
      <w:pPr>
        <w:pStyle w:val="Normal"/>
        <w:numPr>
          <w:ilvl w:val="0"/>
          <w:numId w:val="2"/>
        </w:numPr>
        <w:spacing w:before="120" w:after="0"/>
        <w:ind w:left="720" w:firstLine="981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Měření vibrací</w:t>
      </w:r>
    </w:p>
    <w:p>
      <w:pPr>
        <w:pStyle w:val="Normal"/>
        <w:numPr>
          <w:ilvl w:val="0"/>
          <w:numId w:val="2"/>
        </w:numPr>
        <w:spacing w:before="120" w:after="0"/>
        <w:ind w:left="720" w:firstLine="981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Měření otáček</w:t>
      </w:r>
    </w:p>
    <w:p>
      <w:pPr>
        <w:pStyle w:val="Normal"/>
        <w:numPr>
          <w:ilvl w:val="0"/>
          <w:numId w:val="2"/>
        </w:numPr>
        <w:spacing w:before="120" w:after="0"/>
        <w:ind w:left="720" w:firstLine="981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Měření teplot ložisek (je-li to možné)</w:t>
      </w:r>
    </w:p>
    <w:p>
      <w:pPr>
        <w:pStyle w:val="Normal"/>
        <w:numPr>
          <w:ilvl w:val="0"/>
          <w:numId w:val="6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 xml:space="preserve">Celkové vyhodnocení – protokol (část A – celkový stav čerpacího soustrojí, část B – </w:t>
        <w:tab/>
        <w:tab/>
        <w:tab/>
        <w:tab/>
        <w:tab/>
        <w:tab/>
        <w:t>diagnostika)</w:t>
      </w:r>
    </w:p>
    <w:p>
      <w:pPr>
        <w:pStyle w:val="Normal"/>
        <w:numPr>
          <w:ilvl w:val="0"/>
          <w:numId w:val="6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Doplnění provozních náplní</w:t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Seznam soustrojí pro diagnostiku je uveden v příloze č. 4. ZD</w:t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Opravy a repase soustrojí</w:t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pravy a repase soustrojíbudou prováděny dle pokynů zadavatele a vzájemné dohody mezi zadavatelem a dodavatelem a budou se týkat všech druhů, výrobců čerpadel a stáří čerpadel. Mezi nejčastější repase čerpadel lze zařadit starší typy čerpadel SIGMA NVS, CES, NET z let 1970-1990, AMAG z let 1940-1948. Jedná se zpravidla o samonasávací jednostupňová odstředivá čerpadla, zaplavovaná jednostupňová nebo vícestupňová odstředivá čerpadla. Dále pak budou prováděny střední opravy čerpadel na základě diagnostiky. Dodavatel bude povinen vést návrh plánu oprav čerpadel vycházející z diagnostiky s 5letým výhledem v elektronické podobě (postačí tabulka v MS Excel). Tento plán bude vzájemně 2x ročně konzultován a odsouhlasen zadavatelem. Objednávky na opravy a repase čerpadel nebo soustrojí budou řešeny ad-hoc po předložení nabídky ze strany dodavatele a jejím vzájemném odsouhlasení mezi zadavatelem a dodavatelem.</w:t>
      </w:r>
    </w:p>
    <w:p>
      <w:pPr>
        <w:pStyle w:val="Normal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Opravy soustrojí:</w:t>
      </w:r>
    </w:p>
    <w:p>
      <w:pPr>
        <w:pStyle w:val="Normal"/>
        <w:numPr>
          <w:ilvl w:val="0"/>
          <w:numId w:val="10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Opravy čerpadel na základě plánů oprav zadavatele/dodavatele</w:t>
      </w:r>
    </w:p>
    <w:p>
      <w:pPr>
        <w:pStyle w:val="Normal"/>
        <w:numPr>
          <w:ilvl w:val="0"/>
          <w:numId w:val="8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Výměna ucpávek, ložisek, oběžných kol, spojek, těsnících kruhů</w:t>
      </w:r>
    </w:p>
    <w:p>
      <w:pPr>
        <w:pStyle w:val="Normal"/>
        <w:numPr>
          <w:ilvl w:val="0"/>
          <w:numId w:val="8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 xml:space="preserve">Výroba náhradních dílů v souladu s dokumentací výrobce nebo včetně zaměření   </w:t>
        <w:br/>
        <w:t xml:space="preserve">            3D skenerem nebo jinou metodou a zadání do výroby (týká se čerpadel, na něž již </w:t>
        <w:br/>
        <w:t xml:space="preserve">            neexistují běžně náhradní díly)</w:t>
      </w:r>
    </w:p>
    <w:p>
      <w:pPr>
        <w:pStyle w:val="Normal"/>
        <w:numPr>
          <w:ilvl w:val="0"/>
          <w:numId w:val="8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 xml:space="preserve">Odběr vzorků původních materiálů a sestavení výrobních výkresů pro výrobu </w:t>
        <w:br/>
        <w:t xml:space="preserve">            nových náhradních dílů s ohledem na původní chemické složení materiálů.</w:t>
      </w:r>
    </w:p>
    <w:p>
      <w:pPr>
        <w:pStyle w:val="Normal"/>
        <w:numPr>
          <w:ilvl w:val="0"/>
          <w:numId w:val="8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 xml:space="preserve">Součástí oprav bude také tlaková zkouška čerpadla dle požadavku </w:t>
        <w:br/>
        <w:t xml:space="preserve">            zadavatele vždy v souladu s platnou legislativou a normativou</w:t>
      </w:r>
    </w:p>
    <w:p>
      <w:pPr>
        <w:pStyle w:val="Normal"/>
        <w:numPr>
          <w:ilvl w:val="0"/>
          <w:numId w:val="8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 xml:space="preserve">Součástí opravy čerpadla může být i požadavek ze strany zadavatele na </w:t>
        <w:br/>
        <w:t xml:space="preserve">            odzkoušení parametrů čerpadla na hydraulické zkušebně </w:t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Franklin Gothic Book"/>
          <w:b/>
          <w:b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0"/>
          <w:szCs w:val="20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Repase a modernizace soustrojí:</w:t>
      </w:r>
    </w:p>
    <w:p>
      <w:pPr>
        <w:pStyle w:val="Normal"/>
        <w:numPr>
          <w:ilvl w:val="0"/>
          <w:numId w:val="10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 xml:space="preserve">Repase čerpadel a spojky (oběžná kola, těsnící kruhy, pouzdra, hřídele, tělesa  </w:t>
        <w:br/>
        <w:t xml:space="preserve"> </w:t>
        <w:tab/>
        <w:t>čerpadel, ucpávky, spojky)</w:t>
      </w:r>
    </w:p>
    <w:p>
      <w:pPr>
        <w:pStyle w:val="Normal"/>
        <w:numPr>
          <w:ilvl w:val="0"/>
          <w:numId w:val="8"/>
        </w:numPr>
        <w:spacing w:before="120" w:after="0"/>
        <w:ind w:left="720" w:firstLine="41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Repase motorů (převinutí)</w:t>
      </w:r>
    </w:p>
    <w:p>
      <w:pPr>
        <w:pStyle w:val="Normal"/>
        <w:numPr>
          <w:ilvl w:val="0"/>
          <w:numId w:val="8"/>
        </w:numPr>
        <w:spacing w:before="120" w:after="0"/>
        <w:ind w:left="1418" w:hanging="284"/>
        <w:contextualSpacing/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Modernizace (implementace teplotních čidel, čidel zaplavení, aplikace keramických materiálů pro snížení tření a tlakových ztrát, žárové nástřiky na rotační části – všechny tyto materiály musí mít certifikaci do prostředí Ex)</w:t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sz w:val="20"/>
          <w:szCs w:val="20"/>
        </w:rPr>
      </w:pPr>
      <w:r>
        <w:rPr>
          <w:rFonts w:cs="Arial" w:ascii="Franklin Gothic Book" w:hAnsi="Franklin Gothic Book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Operativní servis</w:t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spacing w:before="120" w:after="0"/>
        <w:ind w:firstLine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Dodavatel se zavazuje, že zadavateli zajistí jednorázové opravy a servisní zásahy dle konkrétních požadavků zadavatele. Oznámení požadavku provede zadavatel přes elektronickou evidenci dodavatele a telefonicky. Reakce na oznámení závady musí být ze strany dodavatele do 12 hodin od oznámení a následně do 24 hodin od oznámení musí být proveden výjezd k servisnímu zásahu, nebude-li na základě stavu dohodnuto mezi dodavatelem a zadavatelem písemně jinak.</w:t>
      </w:r>
    </w:p>
    <w:p>
      <w:pPr>
        <w:pStyle w:val="Normal"/>
        <w:spacing w:before="120" w:after="0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dstranění závady bude vždy sestávat z následujících kroků: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Elektronická a telefonická specifikace poruchy ze strany zadavatele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Analýza závady ze strany dodavatele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avržení postupu odstranění závady ze strany dodavatele</w:t>
      </w:r>
    </w:p>
    <w:p>
      <w:pPr>
        <w:pStyle w:val="Normal"/>
        <w:numPr>
          <w:ilvl w:val="0"/>
          <w:numId w:val="4"/>
        </w:numPr>
        <w:ind w:left="720" w:firstLine="414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dsouhlasení postupu odstranění závady ze strany zadavatele</w:t>
      </w:r>
    </w:p>
    <w:p>
      <w:pPr>
        <w:pStyle w:val="Normal"/>
        <w:numPr>
          <w:ilvl w:val="0"/>
          <w:numId w:val="4"/>
        </w:numPr>
        <w:ind w:left="1418" w:hanging="284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Fyzický nástup dodavatele na odstranění závady dle požadavku a dohody se zadavatelem</w:t>
      </w:r>
    </w:p>
    <w:p>
      <w:pPr>
        <w:pStyle w:val="Normal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DODÁVKA ČERPACÍCH SOUSTROJÍ a náhradních dílů</w:t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Předmětem rámcové smlouvy budou též dodávky soustrojí nebo jejich částí včetně náhradních dílů dle specifikací zadavatele nebo dle specifikací projektů jednotlivých akcí investic a údržby, a to v případech, kdy se oprava a/nebo repase soustrojí a/nebo jeho části ukáže jako nerentabilní. Dodavatel bude na výzvu zadavatele součástí projektového týmu zadavatele a bude povinen provádět hydraulické výpočty a návrhy soustrojí nebo jeho částí v jednotlivých projektech investic a údržby nastane-li situace uvedená v první větě tohoto odstavce. Následně bude dodavatel osloven k předložení nabídky na dodávku soustrojí nebo jeho dle vzájemně odsouhlasené specifikace. Zadavatel vyhrazuje právo provést samostatné výběrové/zadávací řízení na dodávku soustrojí nebo jeho části dle stanovených nebo vypočtených specifikací. Objednávky na dodávky soustrojí nebo jeho částí budou vystaveny po předložení nabídky ze strany dodavatele a jejím akceptováním zadavatelem </w:t>
      </w:r>
    </w:p>
    <w:p>
      <w:pPr>
        <w:pStyle w:val="Normal"/>
        <w:ind w:left="720" w:hanging="0"/>
        <w:jc w:val="both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7"/>
        </w:numPr>
        <w:ind w:left="714" w:hanging="357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HYDRAULICKÉ VÝPOČTY a analýzy</w:t>
      </w:r>
    </w:p>
    <w:p>
      <w:pPr>
        <w:pStyle w:val="Normal"/>
        <w:spacing w:before="120" w:after="0"/>
        <w:contextualSpacing/>
        <w:jc w:val="both"/>
        <w:rPr>
          <w:rFonts w:ascii="Franklin Gothic Book" w:hAnsi="Franklin Gothic Book" w:cs="Arial"/>
          <w:b/>
          <w:b/>
          <w:caps/>
          <w:sz w:val="20"/>
          <w:szCs w:val="20"/>
          <w:u w:val="single"/>
        </w:rPr>
      </w:pPr>
      <w:r>
        <w:rPr>
          <w:rFonts w:cs="Arial" w:ascii="Franklin Gothic Book" w:hAnsi="Franklin Gothic Book"/>
          <w:b/>
          <w:caps/>
          <w:sz w:val="20"/>
          <w:szCs w:val="20"/>
          <w:u w:val="single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Dodavatel bude provádět na základě požadavků zadavatele různé hydraulické výpočty a analýzy čerpacích režimů čerpadel, návrhy úprav sacích potrubí, filtrů a regulací. Dále může zadavatel požadovat analýzy příčin havárií nebo studie pro modernizaci čerpacích soustrojí, jakožto i studie energetické náročnosti stávajících čerpadel vůči čerpadlům jinak nově instalovaným nebo repasovaným. Dále může zadavatel požadovat funkční čerpací zkoušky ve zkušebně k analýze nebo porovnání čerpacího soustrojí před a po opravě nebo repasi. Takovéto zkoušky budou prováděny výhradně vodou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požadavky na dokumentaci</w:t>
      </w:r>
    </w:p>
    <w:p>
      <w:pPr>
        <w:pStyle w:val="Normal"/>
        <w:ind w:left="720" w:hanging="0"/>
        <w:rPr>
          <w:rFonts w:ascii="Franklin Gothic Book" w:hAnsi="Franklin Gothic Book" w:cs="Franklin Gothic Book"/>
          <w:b/>
          <w:b/>
          <w:cap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</w:r>
    </w:p>
    <w:p>
      <w:pPr>
        <w:pStyle w:val="Normal"/>
        <w:spacing w:before="120" w:after="0"/>
        <w:ind w:firstLine="709"/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dílnou součástí každé opravy nebo repase čerpacího soustrojí bude předání dokumentace v následujícím rozsahu:</w:t>
      </w:r>
    </w:p>
    <w:p>
      <w:pPr>
        <w:pStyle w:val="Normal"/>
        <w:numPr>
          <w:ilvl w:val="0"/>
          <w:numId w:val="5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álezová zpráva po demontáži čerpadla s návrhem řešení zjištěných neshod včetně jejich odsouhlasení zadavatelem</w:t>
      </w:r>
    </w:p>
    <w:p>
      <w:pPr>
        <w:pStyle w:val="Normal"/>
        <w:numPr>
          <w:ilvl w:val="0"/>
          <w:numId w:val="5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Průvodní technická dokumentace v rozsahu prohlášení dodavatele o shodě dle ČSN EN 17050</w:t>
      </w:r>
    </w:p>
    <w:p>
      <w:pPr>
        <w:pStyle w:val="Normal"/>
        <w:numPr>
          <w:ilvl w:val="0"/>
          <w:numId w:val="5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Inspekční certifikáty 3.1 (ČSN EN 10204) v rozsahu předepsaných kontrol dle předepsaného technologického postupu (VT- vizuální kontrola, PT – penetrační kontrola, MT – magnetická kontrola, UT – ultrazvuková kontrola)</w:t>
      </w:r>
    </w:p>
    <w:p>
      <w:pPr>
        <w:pStyle w:val="Normal"/>
        <w:numPr>
          <w:ilvl w:val="0"/>
          <w:numId w:val="5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Plán kontrol a zkoušek čerpadla odsouhlasený zadavatelem</w:t>
      </w:r>
    </w:p>
    <w:p>
      <w:pPr>
        <w:pStyle w:val="Normal"/>
        <w:numPr>
          <w:ilvl w:val="0"/>
          <w:numId w:val="5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Materiálové atesty v úrovni 3.1 (ČSN EN 10204) od dodávaných náhradních díl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Doložení ATEX certifikace dodávaných od soustrojí nebo jejich částí a jejich příslušenství</w:t>
      </w:r>
    </w:p>
    <w:p>
      <w:pPr>
        <w:pStyle w:val="Normal"/>
        <w:numPr>
          <w:ilvl w:val="0"/>
          <w:numId w:val="5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Inspekční certifikáty 3.1 (ČSN EN 10204) o dynamickém vyvážení rotorů čerpacího soustrojí</w:t>
      </w:r>
    </w:p>
    <w:p>
      <w:pPr>
        <w:pStyle w:val="Normal"/>
        <w:numPr>
          <w:ilvl w:val="0"/>
          <w:numId w:val="5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Inspekční certifikáty 3.1 (ČSN EN 10204) o tlakové zkoušce čerpadla a o zkoušce na hydraulické zkušebn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Franklin Gothic Book" w:ascii="Franklin Gothic Book" w:hAnsi="Franklin Gothic Book"/>
          <w:sz w:val="22"/>
          <w:szCs w:val="22"/>
        </w:rPr>
        <w:t>Inspekční certifikáty 3.1 (ČSN EN 10204) o nátěrovém systému na opravovaném čerpacím soustrojí (tloušťky suchého nátěrového filmu)</w:t>
      </w:r>
    </w:p>
    <w:p>
      <w:pPr>
        <w:pStyle w:val="Normal"/>
        <w:numPr>
          <w:ilvl w:val="0"/>
          <w:numId w:val="5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Zpracování fotodokumentace o průběhu opravy nebo repase</w:t>
      </w:r>
    </w:p>
    <w:p>
      <w:pPr>
        <w:pStyle w:val="Normal"/>
        <w:numPr>
          <w:ilvl w:val="0"/>
          <w:numId w:val="5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Veškeré opravy musí být v souladu s ČSN EN 60079-19 – Výbušné atmosféry - Opravy, generální prohlídky a renovování zařízení (je-li zařízení umístěno v Ex prostředí)</w:t>
      </w:r>
    </w:p>
    <w:p>
      <w:pPr>
        <w:pStyle w:val="Normal"/>
        <w:numPr>
          <w:ilvl w:val="0"/>
          <w:numId w:val="5"/>
        </w:numPr>
        <w:jc w:val="both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Fyzické označení provedené opravy nebo repase na tělese čerpadla pomocí štítku odpovídajícímu příslušné ČSN EN normě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Franklin Gothic Book" w:ascii="Franklin Gothic Book" w:hAnsi="Franklin Gothic Book"/>
          <w:b/>
          <w:caps/>
          <w:sz w:val="22"/>
          <w:szCs w:val="22"/>
          <w:u w:val="single"/>
        </w:rPr>
        <w:t>Předpokládaný rozsah prací na 4 roky</w:t>
      </w:r>
    </w:p>
    <w:p>
      <w:pPr>
        <w:pStyle w:val="Normal"/>
        <w:numPr>
          <w:ilvl w:val="0"/>
          <w:numId w:val="3"/>
        </w:numPr>
        <w:ind w:left="720" w:firstLine="4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pokládá se diagnostika cca 100 ks čerpadel 2x/rok po dobu 4 let</w:t>
      </w:r>
    </w:p>
    <w:p>
      <w:pPr>
        <w:pStyle w:val="Normal"/>
        <w:numPr>
          <w:ilvl w:val="0"/>
          <w:numId w:val="3"/>
        </w:numPr>
        <w:ind w:left="720" w:firstLine="4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ždý rok modernizace cca 5-10 ks čerpadel (jednostupňové/vícestupňové)</w:t>
      </w:r>
    </w:p>
    <w:p>
      <w:pPr>
        <w:pStyle w:val="Normal"/>
        <w:numPr>
          <w:ilvl w:val="0"/>
          <w:numId w:val="3"/>
        </w:numPr>
        <w:ind w:left="720" w:firstLine="4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ždý rok repase cca 5-10 ks čerpadel (jednostupňové/vícestupňové)</w:t>
      </w:r>
    </w:p>
    <w:p>
      <w:pPr>
        <w:pStyle w:val="Normal"/>
        <w:numPr>
          <w:ilvl w:val="0"/>
          <w:numId w:val="3"/>
        </w:numPr>
        <w:ind w:left="720" w:firstLine="4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ydraulická analýza nebo studie vhodnosti použití čerpadel – celkově do 5 ks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davatel upozorňuje, že se jedná o hrubý odhad četnosti jednotlivých činností, a to na základě dosavadních zkušeností. Tento odhad nepředstavuje zaručený objem jednotlivých činností, k jejichž objednání by se zadavatel zavazoval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06" w:gutter="0" w:header="567" w:top="2155" w:footer="964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TCFranklinGothicCE-Book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71755</wp:posOffset>
              </wp:positionH>
              <wp:positionV relativeFrom="line">
                <wp:posOffset>318135</wp:posOffset>
              </wp:positionV>
              <wp:extent cx="5486400" cy="6934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84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84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84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;Times New Roman" w:hAnsi="ITCFranklinGothicCE-Book;Times New Roman" w:eastAsia="Times New Roman" w:cs="ITCFranklinGothicCE-Book;Times New Roman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25.05pt;width:432.05pt;height:54.6pt" coordorigin="-113,501" coordsize="8641,1092">
              <v:rect id="shape_0" stroked="f" o:allowincell="f" style="position:absolute;left:-112;top:501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-113;top:501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526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526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526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;Times New Roman" w:hAnsi="ITCFranklinGothicCE-Book;Times New Roman" w:eastAsia="Times New Roman" w:cs="ITCFranklinGothicCE-Book;Times New Roman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6510</wp:posOffset>
          </wp:positionH>
          <wp:positionV relativeFrom="page">
            <wp:posOffset>392430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 </w:t>
    </w:r>
    <w:r>
      <w:rPr>
        <w:sz w:val="16"/>
        <w:szCs w:val="16"/>
      </w:rPr>
      <w:tab/>
      <w:tab/>
    </w:r>
    <w:r>
      <w:rPr>
        <w:rFonts w:cs="Franklin Gothic Book" w:ascii="Franklin Gothic Book" w:hAnsi="Franklin Gothic Book"/>
        <w:sz w:val="16"/>
        <w:szCs w:val="16"/>
      </w:rPr>
      <w:t xml:space="preserve">strana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PAGE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6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  <w:r>
      <w:rPr>
        <w:rStyle w:val="PageNumber"/>
        <w:rFonts w:cs="Franklin Gothic Book" w:ascii="Franklin Gothic Book" w:hAnsi="Franklin Gothic Book"/>
        <w:sz w:val="16"/>
        <w:szCs w:val="16"/>
      </w:rPr>
      <w:t xml:space="preserve"> z </w:t>
    </w:r>
    <w:r>
      <w:rPr>
        <w:rStyle w:val="PageNumber"/>
        <w:rFonts w:cs="Franklin Gothic Book" w:ascii="Franklin Gothic Book" w:hAnsi="Franklin Gothic Book"/>
        <w:sz w:val="16"/>
        <w:szCs w:val="16"/>
      </w:rPr>
      <w:fldChar w:fldCharType="begin"/>
    </w:r>
    <w:r>
      <w:rPr>
        <w:rStyle w:val="PageNumber"/>
        <w:sz w:val="16"/>
        <w:szCs w:val="16"/>
        <w:rFonts w:cs="Franklin Gothic Book" w:ascii="Franklin Gothic Book" w:hAnsi="Franklin Gothic Book"/>
      </w:rPr>
      <w:instrText xml:space="preserve"> NUMPAGES \* ARABIC </w:instrTex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separate"/>
    </w:r>
    <w:r>
      <w:rPr>
        <w:rStyle w:val="PageNumber"/>
        <w:sz w:val="16"/>
        <w:szCs w:val="16"/>
        <w:rFonts w:cs="Franklin Gothic Book" w:ascii="Franklin Gothic Book" w:hAnsi="Franklin Gothic Book"/>
      </w:rPr>
      <w:t>6</w:t>
    </w:r>
    <w:r>
      <w:rPr>
        <w:rStyle w:val="PageNumber"/>
        <w:sz w:val="16"/>
        <w:szCs w:val="16"/>
        <w:rFonts w:cs="Franklin Gothic Book" w:ascii="Franklin Gothic Book" w:hAnsi="Franklin Gothic Book"/>
      </w:rPr>
      <w:fldChar w:fldCharType="end"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16"/>
        <w:szCs w:val="16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/>
    </w:pPr>
    <w:r>
      <w:rPr>
        <w:rStyle w:val="PageNumber"/>
        <w:rFonts w:cs="Franklin Gothic Book" w:ascii="Franklin Gothic Book" w:hAnsi="Franklin Gothic Book"/>
        <w:sz w:val="20"/>
        <w:szCs w:val="20"/>
      </w:rPr>
      <w:t>Příloha č. 3 zadávací dokumentace VZ „Rámcová dohoda – Servis technologie čerpacích soustrojí a jejich koupě“</w:t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  <w:sz w:val="20"/>
        <w:szCs w:val="20"/>
      </w:rPr>
    </w:pPr>
    <w:r>
      <w:rPr/>
    </w:r>
  </w:p>
  <w:p>
    <w:pPr>
      <w:pStyle w:val="Header"/>
      <w:tabs>
        <w:tab w:val="clear" w:pos="4536"/>
        <w:tab w:val="clear" w:pos="9072"/>
        <w:tab w:val="center" w:pos="4500" w:leader="none"/>
        <w:tab w:val="right" w:pos="8460" w:leader="none"/>
      </w:tabs>
      <w:rPr>
        <w:rStyle w:val="PageNumber"/>
        <w:rFonts w:ascii="Franklin Gothic Book" w:hAnsi="Franklin Gothic Book" w:cs="Franklin Gothic Book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0</wp:posOffset>
          </wp:positionH>
          <wp:positionV relativeFrom="page">
            <wp:posOffset>436880</wp:posOffset>
          </wp:positionV>
          <wp:extent cx="1981200" cy="6477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5" r="-1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pBdr>
        <w:bottom w:val="single" w:sz="4" w:space="1" w:color="000000"/>
      </w:pBdr>
      <w:rPr/>
    </w:pPr>
    <w:r>
      <w:rPr>
        <w:rFonts w:cs="Arial" w:ascii="Franklin Gothic Book" w:hAnsi="Franklin Gothic Book"/>
        <w:sz w:val="20"/>
        <w:szCs w:val="20"/>
      </w:rPr>
      <w:t>Příloha č. 3 zadávací dokumentace „Servis technologie čerpacích soustrojí a jejich koupě“</w:t>
    </w:r>
  </w:p>
  <w:p>
    <w:pPr>
      <w:pStyle w:val="Header"/>
      <w:rPr>
        <w:rFonts w:ascii="Franklin Gothic Book" w:hAnsi="Franklin Gothic Book" w:cs="Arial"/>
        <w:sz w:val="20"/>
        <w:szCs w:val="20"/>
      </w:rPr>
    </w:pPr>
    <w:r>
      <w:rPr>
        <w:rFonts w:cs="Arial" w:ascii="Franklin Gothic Book" w:hAnsi="Franklin Gothic Book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-142" w:hanging="0"/>
      <w:textAlignment w:val="baseline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Franklin Gothic Book" w:hAnsi="Franklin Gothic Book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Franklin Gothic Book" w:hAnsi="Franklin Gothic Book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22"/>
      <w:szCs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2">
    <w:name w:val="WW8Num18z2"/>
    <w:qFormat/>
    <w:rPr>
      <w:b w:val="false"/>
      <w:i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Franklin Gothic Book" w:hAnsi="Franklin Gothic Book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Franklin Gothic Book" w:hAnsi="Franklin Gothic Book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843" w:hanging="1843"/>
      <w:textAlignment w:val="baseline"/>
    </w:pPr>
    <w:rPr>
      <w:rFonts w:ascii="Arial" w:hAnsi="Arial" w:cs="Arial"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21:00:00Z</dcterms:created>
  <dc:creator>Milan Trnka</dc:creator>
  <dc:description/>
  <cp:keywords/>
  <dc:language>en-US</dc:language>
  <cp:lastModifiedBy>Trnka Milan</cp:lastModifiedBy>
  <cp:lastPrinted>2015-01-16T09:17:00Z</cp:lastPrinted>
  <dcterms:modified xsi:type="dcterms:W3CDTF">2020-05-18T09:18:00Z</dcterms:modified>
  <cp:revision>5</cp:revision>
  <dc:subject/>
  <dc:title>DopisStandardni CEPRO a.s.</dc:title>
</cp:coreProperties>
</file>