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72/20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Dodávky kontejnerů pro výdej AdBlue na ČS EuroOi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zadávací dokumentace č. 072/20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2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4-20T08:28:00Z</dcterms:modified>
  <cp:revision>4</cp:revision>
  <dc:subject/>
  <dc:title>Krycí list nabídky uchazeče</dc:title>
</cp:coreProperties>
</file>