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18123611"/>
            <w:bookmarkStart w:id="1" w:name="__Fieldmark__0_311812361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18123611"/>
            <w:bookmarkStart w:id="3" w:name="__Fieldmark__1_311812361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18123611"/>
            <w:bookmarkStart w:id="5" w:name="__Fieldmark__2_311812361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18123611"/>
            <w:bookmarkStart w:id="7" w:name="__Fieldmark__3_311812361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18123611"/>
            <w:bookmarkStart w:id="9" w:name="__Fieldmark__4_311812361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118123611"/>
            <w:bookmarkStart w:id="11" w:name="__Fieldmark__5_311812361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78/20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3-13T09:57:00Z</dcterms:modified>
  <cp:revision>8</cp:revision>
  <dc:subject/>
  <dc:title>ČÁST 2</dc:title>
</cp:coreProperties>
</file>