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64478029"/>
            <w:bookmarkStart w:id="1" w:name="__Fieldmark__0_416447802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64478029"/>
            <w:bookmarkStart w:id="3" w:name="__Fieldmark__1_416447802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164478029"/>
            <w:bookmarkStart w:id="5" w:name="__Fieldmark__2_416447802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164478029"/>
            <w:bookmarkStart w:id="7" w:name="__Fieldmark__3_416447802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64478029"/>
            <w:bookmarkStart w:id="9" w:name="__Fieldmark__4_416447802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64478029"/>
            <w:bookmarkStart w:id="11" w:name="__Fieldmark__5_416447802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