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SEZNAM ČLENŮ REALIZAČNÍHO TÝMU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3"/>
        <w:gridCol w:w="60"/>
        <w:gridCol w:w="6200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 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6,26 kWp v areálu Včelná společnosti ČEPRO, a.s.“</w:t>
            </w:r>
            <w:bookmarkStart w:id="0" w:name="_Hlk127828546"/>
            <w:bookmarkStart w:id="1" w:name="_Hlk127828312"/>
            <w:bookmarkEnd w:id="0"/>
            <w:bookmarkEnd w:id="1"/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článku 4.3.2 Zadávací dokumentace: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zice v rámci veřejné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eferenční zakázky dle bodu 4.3.2 ZD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2.[DOPLNÍ DODAVATEL]</w:t>
            </w:r>
          </w:p>
        </w:tc>
      </w:tr>
      <w:tr>
        <w:trPr>
          <w:cantSplit w:val="true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3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dborná způsobilost**</w:t>
              <w:tab/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uvede seznam dokladů, které předloží zvlášť. 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 xml:space="preserve">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CommentText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19T10:46:00Z</dcterms:modified>
  <cp:revision>20</cp:revision>
  <dc:subject/>
  <dc:title>Příloha č</dc:title>
</cp:coreProperties>
</file>