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51934516"/>
            <w:bookmarkStart w:id="1" w:name="__Fieldmark__0_425193451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51934516"/>
            <w:bookmarkStart w:id="3" w:name="__Fieldmark__1_425193451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251934516"/>
            <w:bookmarkStart w:id="5" w:name="__Fieldmark__2_425193451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251934516"/>
            <w:bookmarkStart w:id="7" w:name="__Fieldmark__3_425193451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