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2 významných služeb, poskytnutých za posledních 5 let před zahájením zadávacího řízení (včetně uvedení ceny a doby jejich poskytnutí a identifikace objednatele). Významnou službou je služba, jejíž předmětem je upgrade stávajícího nebo implementace nového prostředí SCADA, vč. jeho následné údržby, podpory a drobného rozvoje, přičemž významná služba musela být poskytována v prostředí SCADA odpovídajícího rozsahu, uvedenému v příloze č. 11 ZD a současně za každou jednotlivou významnou službu byla Dodavateli poskytnuta odměna ve výši min. 10.000.000,- Kč bez DPH (slovy: deset milionů korun)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10656386"/>
            <w:bookmarkStart w:id="1" w:name="__Fieldmark__0_361065638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10656386"/>
            <w:bookmarkStart w:id="3" w:name="__Fieldmark__1_361065638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610656386"/>
            <w:bookmarkStart w:id="5" w:name="__Fieldmark__2_361065638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610656386"/>
            <w:bookmarkStart w:id="7" w:name="__Fieldmark__3_361065638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610656386"/>
            <w:bookmarkStart w:id="9" w:name="__Fieldmark__4_361065638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610656386"/>
            <w:bookmarkStart w:id="11" w:name="__Fieldmark__5_361065638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ČEPRO, a.s.</w:t>
      <w:tab/>
      <w:t>328/22/OCN – Zadávací dokumentace</w:t>
      <w:tab/>
      <w:t xml:space="preserve">Stránk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říloha č. 3</w:t>
      <w:tab/>
      <w:t>Upgrade řídicího systému produktovodů (2. etapa – SCADA)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8:01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1-24T12:27:00Z</dcterms:modified>
  <cp:revision>4</cp:revision>
  <dc:subject/>
  <dc:title>ČÁST 2</dc:title>
</cp:coreProperties>
</file>