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Nákup automobilu s vodíkovým pohonem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 nebo jméno a příjme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02-27T11:57:00Z</dcterms:modified>
  <cp:revision>74</cp:revision>
  <dc:subject/>
  <dc:title>Město Sokolov</dc:title>
</cp:coreProperties>
</file>